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lang w:val="en-US"/>
        </w:rPr>
        <w:t>INTERPRETATION OF THE ARTIST’S IMAGE IN THE WORLD LITERATURE OF THE FIRST HALF OF THE 20th CENTURY</w:t>
      </w:r>
    </w:p>
    <w:p>
      <w:pPr>
        <w:pStyle w:val="Normal"/>
        <w:spacing w:lineRule="auto" w:line="360"/>
        <w:ind w:firstLine="709"/>
        <w:jc w:val="right"/>
        <w:rPr>
          <w:b/>
          <w:b/>
          <w:sz w:val="28"/>
          <w:szCs w:val="28"/>
          <w:lang w:val="uk-UA"/>
        </w:rPr>
      </w:pPr>
      <w:r>
        <w:rPr>
          <w:b/>
          <w:sz w:val="28"/>
          <w:szCs w:val="28"/>
          <w:lang w:val="en-US"/>
        </w:rPr>
        <w:t>Savchenko Z.</w:t>
      </w:r>
    </w:p>
    <w:p>
      <w:pPr>
        <w:pStyle w:val="Normal"/>
        <w:spacing w:lineRule="auto" w:line="360"/>
        <w:ind w:firstLine="709"/>
        <w:jc w:val="right"/>
        <w:rPr>
          <w:i/>
          <w:i/>
          <w:sz w:val="28"/>
          <w:szCs w:val="28"/>
          <w:lang w:val="en-US"/>
        </w:rPr>
      </w:pPr>
      <w:r>
        <w:rPr>
          <w:i/>
          <w:sz w:val="28"/>
          <w:szCs w:val="28"/>
          <w:lang w:val="en-US"/>
        </w:rPr>
        <w:t>Candidate of Philological Sciences, Associate Professor</w:t>
      </w:r>
    </w:p>
    <w:p>
      <w:pPr>
        <w:pStyle w:val="Normal"/>
        <w:spacing w:lineRule="auto" w:line="360"/>
        <w:ind w:firstLine="709"/>
        <w:jc w:val="right"/>
        <w:rPr>
          <w:i/>
          <w:i/>
          <w:sz w:val="28"/>
          <w:szCs w:val="28"/>
          <w:lang w:val="en-US"/>
        </w:rPr>
      </w:pPr>
      <w:r>
        <w:rPr>
          <w:i/>
          <w:sz w:val="28"/>
          <w:szCs w:val="28"/>
          <w:lang w:val="en-US"/>
        </w:rPr>
        <w:t>Sumy State Pedagogical University named after A.S. Makarenko,</w:t>
      </w:r>
    </w:p>
    <w:p>
      <w:pPr>
        <w:pStyle w:val="Normal"/>
        <w:spacing w:lineRule="auto" w:line="360"/>
        <w:ind w:firstLine="709"/>
        <w:jc w:val="right"/>
        <w:rPr>
          <w:i/>
          <w:i/>
          <w:sz w:val="28"/>
          <w:szCs w:val="28"/>
          <w:lang w:val="en-US"/>
        </w:rPr>
      </w:pPr>
      <w:r>
        <w:rPr>
          <w:i/>
          <w:sz w:val="28"/>
          <w:szCs w:val="28"/>
          <w:lang w:val="en-US"/>
        </w:rPr>
        <w:t>Ukraine</w:t>
      </w:r>
    </w:p>
    <w:p>
      <w:pPr>
        <w:pStyle w:val="Normal"/>
        <w:shd w:fill="FFFFFF" w:val="clear"/>
        <w:autoSpaceDE w:val="false"/>
        <w:spacing w:lineRule="auto" w:line="360"/>
        <w:ind w:firstLine="709"/>
        <w:jc w:val="center"/>
        <w:rPr>
          <w:b/>
          <w:b/>
          <w:bCs/>
          <w:i/>
          <w:i/>
          <w:color w:val="000000"/>
          <w:sz w:val="28"/>
          <w:szCs w:val="28"/>
          <w:lang w:val="en-US"/>
        </w:rPr>
      </w:pPr>
      <w:r>
        <w:rPr>
          <w:b/>
          <w:bCs/>
          <w:i/>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ЦЕПЦІЯ ОБРАЗУ МИТЦЯ У СВІТОВІЙ ЛІТЕРАТУРІ</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ЕРШОЇ ПОЛОВИНИ ХХ СТОЛІТТЯ</w:t>
      </w:r>
    </w:p>
    <w:p>
      <w:pPr>
        <w:pStyle w:val="Normal"/>
        <w:spacing w:lineRule="auto" w:line="360"/>
        <w:ind w:firstLine="709"/>
        <w:jc w:val="right"/>
        <w:rPr>
          <w:b/>
          <w:b/>
          <w:sz w:val="28"/>
          <w:lang w:val="uk-UA"/>
        </w:rPr>
      </w:pPr>
      <w:r>
        <w:rPr>
          <w:b/>
          <w:sz w:val="28"/>
          <w:lang w:val="uk-UA"/>
        </w:rPr>
        <w:t>Савченко З.</w:t>
      </w:r>
    </w:p>
    <w:p>
      <w:pPr>
        <w:pStyle w:val="Normal"/>
        <w:spacing w:lineRule="auto" w:line="360"/>
        <w:ind w:firstLine="709"/>
        <w:jc w:val="right"/>
        <w:rPr>
          <w:i/>
          <w:i/>
          <w:sz w:val="28"/>
          <w:lang w:val="uk-UA"/>
        </w:rPr>
      </w:pPr>
      <w:r>
        <w:rPr>
          <w:i/>
          <w:sz w:val="28"/>
          <w:lang w:val="uk-UA"/>
        </w:rPr>
        <w:t>Кандидат філологічних наук, доцент</w:t>
      </w:r>
    </w:p>
    <w:p>
      <w:pPr>
        <w:pStyle w:val="Normal"/>
        <w:spacing w:lineRule="auto" w:line="360"/>
        <w:ind w:firstLine="709"/>
        <w:jc w:val="right"/>
        <w:rPr>
          <w:i/>
          <w:i/>
          <w:sz w:val="28"/>
          <w:lang w:val="uk-UA"/>
        </w:rPr>
      </w:pPr>
      <w:r>
        <w:rPr>
          <w:i/>
          <w:sz w:val="28"/>
          <w:lang w:val="uk-UA"/>
        </w:rPr>
        <w:t>Сумського державного педагогічного університету імені А.С. Макаренка, Україна</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b/>
          <w:b/>
          <w:sz w:val="28"/>
          <w:lang w:val="en-US"/>
        </w:rPr>
      </w:pPr>
      <w:r>
        <w:rPr>
          <w:b/>
          <w:sz w:val="28"/>
          <w:lang w:val="en-US"/>
        </w:rPr>
        <w:t>Abstract</w:t>
      </w:r>
    </w:p>
    <w:p>
      <w:pPr>
        <w:pStyle w:val="Normal"/>
        <w:spacing w:lineRule="auto" w:line="360"/>
        <w:ind w:firstLine="709"/>
        <w:jc w:val="both"/>
        <w:rPr>
          <w:sz w:val="28"/>
          <w:lang w:val="en-US"/>
        </w:rPr>
      </w:pPr>
      <w:r>
        <w:rPr>
          <w:sz w:val="28"/>
          <w:lang w:val="en-US"/>
        </w:rPr>
        <w:t>Individual invariants of the artistic interpretation of the image of the artist in the world literature of the first half of the 20th century are discussed in the article. Ideological and thematic analysis of works «Jean-Christophe» by R. Rolland, «Death in Venice» by T. Mann, «Intermezzo» and «Apple blossom» by Kotsiubinsky, «The City» by Valerian Pidmohylny allows the researcher to clearly identify the general author's position on the role of art in the formation of the spiritual priorities of the epoch.</w:t>
      </w:r>
    </w:p>
    <w:p>
      <w:pPr>
        <w:pStyle w:val="Normal"/>
        <w:spacing w:lineRule="auto" w:line="360"/>
        <w:ind w:firstLine="709"/>
        <w:jc w:val="both"/>
        <w:rPr>
          <w:b/>
          <w:b/>
          <w:sz w:val="28"/>
          <w:lang w:val="uk-UA"/>
        </w:rPr>
      </w:pPr>
      <w:r>
        <w:rPr>
          <w:b/>
          <w:sz w:val="28"/>
          <w:lang w:val="uk-UA"/>
        </w:rPr>
        <w:t>Анотація</w:t>
      </w:r>
    </w:p>
    <w:p>
      <w:pPr>
        <w:pStyle w:val="Normal"/>
        <w:shd w:fill="FFFFFF" w:val="clear"/>
        <w:autoSpaceDE w:val="false"/>
        <w:spacing w:lineRule="auto" w:line="360"/>
        <w:ind w:firstLine="709"/>
        <w:jc w:val="both"/>
        <w:rPr/>
      </w:pPr>
      <w:r>
        <w:rPr>
          <w:bCs/>
          <w:color w:val="000000"/>
          <w:sz w:val="28"/>
          <w:lang w:val="uk-UA"/>
        </w:rPr>
        <w:t>У статті розглянуто окремі інваріанти художньої інтерпретації образу митця у світовій літературі першої половини ХХ століття. Ідейно-тематичний аналіз творів         Р. Роллана «Жан-Крістоф», Т. Манна «Смерть у Венеції», М. Коцюбинського «</w:t>
      </w:r>
      <w:r>
        <w:rPr>
          <w:sz w:val="28"/>
          <w:lang w:val="en-US"/>
        </w:rPr>
        <w:t>Intermezzo</w:t>
      </w:r>
      <w:r>
        <w:rPr>
          <w:sz w:val="28"/>
          <w:lang w:val="uk-UA"/>
        </w:rPr>
        <w:t>» та «Цвіт яблуні», В. Підмогильного «Місто» дозволяє дослідниці чітко виокремити спільну  авторську позицію щодо ролі мистецтва у формуванні духовних пріоритетів доб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lang w:val="en-US"/>
        </w:rPr>
        <w:t>Keywords</w:t>
      </w:r>
      <w:r>
        <w:rPr>
          <w:b/>
          <w:sz w:val="28"/>
          <w:lang w:val="uk-UA"/>
        </w:rPr>
        <w:t>:</w:t>
      </w:r>
      <w:r>
        <w:rPr>
          <w:sz w:val="28"/>
          <w:lang w:val="uk-UA"/>
        </w:rPr>
        <w:t xml:space="preserve"> </w:t>
      </w:r>
      <w:r>
        <w:rPr>
          <w:sz w:val="28"/>
          <w:lang w:val="en-US"/>
        </w:rPr>
        <w:t>artist</w:t>
      </w:r>
      <w:r>
        <w:rPr>
          <w:sz w:val="28"/>
          <w:lang w:val="uk-UA"/>
        </w:rPr>
        <w:t xml:space="preserve">, </w:t>
      </w:r>
      <w:r>
        <w:rPr>
          <w:sz w:val="28"/>
          <w:lang w:val="en-US"/>
        </w:rPr>
        <w:t>oeuvre</w:t>
      </w:r>
      <w:r>
        <w:rPr>
          <w:sz w:val="28"/>
          <w:lang w:val="uk-UA"/>
        </w:rPr>
        <w:t xml:space="preserve">, </w:t>
      </w:r>
      <w:r>
        <w:rPr>
          <w:sz w:val="28"/>
          <w:lang w:val="en-US"/>
        </w:rPr>
        <w:t>value</w:t>
      </w:r>
      <w:r>
        <w:rPr>
          <w:sz w:val="28"/>
          <w:lang w:val="uk-UA"/>
        </w:rPr>
        <w:t xml:space="preserve"> </w:t>
      </w:r>
      <w:r>
        <w:rPr>
          <w:sz w:val="28"/>
          <w:lang w:val="en-US"/>
        </w:rPr>
        <w:t>priorities</w:t>
      </w:r>
      <w:r>
        <w:rPr>
          <w:sz w:val="28"/>
          <w:lang w:val="uk-UA"/>
        </w:rPr>
        <w:t xml:space="preserve">, </w:t>
      </w:r>
      <w:r>
        <w:rPr>
          <w:sz w:val="28"/>
          <w:lang w:val="en-US"/>
        </w:rPr>
        <w:t>spirituality</w:t>
      </w:r>
      <w:r>
        <w:rPr>
          <w:sz w:val="28"/>
          <w:lang w:val="uk-UA"/>
        </w:rPr>
        <w:t>.</w:t>
      </w:r>
    </w:p>
    <w:p>
      <w:pPr>
        <w:pStyle w:val="Normal"/>
        <w:shd w:fill="FFFFFF" w:val="clear"/>
        <w:autoSpaceDE w:val="false"/>
        <w:spacing w:lineRule="auto" w:line="360"/>
        <w:ind w:firstLine="709"/>
        <w:jc w:val="both"/>
        <w:rPr/>
      </w:pPr>
      <w:r>
        <w:rPr>
          <w:b/>
          <w:sz w:val="28"/>
          <w:lang w:val="uk-UA"/>
        </w:rPr>
        <w:t>Ключові слова:</w:t>
      </w:r>
      <w:r>
        <w:rPr>
          <w:sz w:val="28"/>
          <w:lang w:val="uk-UA"/>
        </w:rPr>
        <w:t xml:space="preserve"> митець, творчість, ціннісні пріоритети, духовність.   </w:t>
      </w:r>
      <w:r>
        <w:rPr>
          <w:bCs/>
          <w:color w:val="000000"/>
          <w:sz w:val="28"/>
          <w:lang w:val="uk-UA"/>
        </w:rPr>
        <w:t xml:space="preserve">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У межах сучасного літературознавства перша половина ХХ століття декларується як доба суттєвої трансформації культурно-історичних понять, морально-етичних і соціологічних категорій. Переважна більшість з них помітно змінили свою смислову наповненість, продемонстрували відносність у світі з нестійкими цінностями. Така ситуація у свою чергу вплинула на якісний показник проблемно-тематичного діапазону репрезентативних художніх творів: кар’єра, сім’я, міжособистісні стосунки, життєві пріоритети, взаємодія людини та соціуму тощо ніби й залишилися провідними темами більшості з них, однак погляд на сутність цих категорій ускладнився, став максимально відвертим і психологічно досконалішим. </w:t>
      </w:r>
    </w:p>
    <w:p>
      <w:pPr>
        <w:pStyle w:val="Normal"/>
        <w:shd w:fill="FFFFFF" w:val="clear"/>
        <w:autoSpaceDE w:val="false"/>
        <w:spacing w:lineRule="auto" w:line="360"/>
        <w:ind w:firstLine="709"/>
        <w:jc w:val="both"/>
        <w:rPr/>
      </w:pPr>
      <w:r>
        <w:rPr>
          <w:bCs/>
          <w:color w:val="000000"/>
          <w:sz w:val="28"/>
          <w:szCs w:val="28"/>
          <w:lang w:val="uk-UA"/>
        </w:rPr>
        <w:t>Характеризуючи основні тенденції розвитку літературного процесу означеного періоду, численні науковці відзначають</w:t>
      </w:r>
      <w:r>
        <w:rPr>
          <w:sz w:val="28"/>
          <w:szCs w:val="28"/>
          <w:lang w:val="uk-UA"/>
        </w:rPr>
        <w:t xml:space="preserve"> зосередженість переважної більшості митців на найбільш гострих проблемах часу. У багатьох творах на перший план виходять антивоєнна тематика, застереження від руйнівних наслідків тоталітарної політики, проблема нестабільності існуючих соціальних підвалин та, що головне, втрати людською спільнотою пріоритетних засад духовності. У контексті останньої проблеми своє художнє вираження знайшли й роздуми щодо ролі мистецтва у формуванні культурних показників часу. </w:t>
      </w:r>
      <w:r>
        <w:rPr>
          <w:bCs/>
          <w:color w:val="000000"/>
          <w:sz w:val="28"/>
          <w:szCs w:val="28"/>
          <w:lang w:val="uk-UA"/>
        </w:rPr>
        <w:t xml:space="preserve">Цей фактор у підсумку зумовив основний напрямок нашого дослідження, метою якого став ґрунтовний аналіз окремих інваріантів літературної рецепції образу митця у світовій прозі першої половини ХХ століття. </w:t>
      </w:r>
    </w:p>
    <w:p>
      <w:pPr>
        <w:pStyle w:val="Normal"/>
        <w:shd w:fill="FFFFFF" w:val="clear"/>
        <w:autoSpaceDE w:val="false"/>
        <w:spacing w:lineRule="auto" w:line="360"/>
        <w:ind w:firstLine="709"/>
        <w:jc w:val="both"/>
        <w:rPr>
          <w:color w:val="000000"/>
          <w:sz w:val="28"/>
          <w:szCs w:val="28"/>
          <w:lang w:val="uk-UA"/>
        </w:rPr>
      </w:pPr>
      <w:r>
        <w:rPr>
          <w:sz w:val="28"/>
          <w:szCs w:val="28"/>
          <w:lang w:val="uk-UA"/>
        </w:rPr>
        <w:t xml:space="preserve">До інтерпретації теми мистецтва звертались представники різних країн, зокрема Ромен Роллан (Франція), Томас Манн (Німеччина), Ернест Хемінгуей (США), Михайло Коцюбинський та Валер’ян Підмогильний (Україна). Висловлюючи своє бачення образу митця, кожен із прозаїків спирався на власний життєвий досвід, однак при цьому їхні твори підпорядковувалися конкретним завданням, що й обумовлювало кінцевий результат. У підсумку ми можемо простежити дві тенденції у вирішенні окресленого питання, а саме соціальну (взаємини митця із суспільством) та психологічну (специфіка світосприйняття творчої особистості).      </w:t>
      </w:r>
    </w:p>
    <w:p>
      <w:pPr>
        <w:pStyle w:val="Normal"/>
        <w:shd w:fill="FFFFFF" w:val="clear"/>
        <w:autoSpaceDE w:val="false"/>
        <w:spacing w:lineRule="auto" w:line="360"/>
        <w:ind w:firstLine="709"/>
        <w:jc w:val="both"/>
        <w:rPr/>
      </w:pPr>
      <w:r>
        <w:rPr>
          <w:bCs/>
          <w:color w:val="000000"/>
          <w:sz w:val="28"/>
          <w:szCs w:val="28"/>
          <w:lang w:val="uk-UA"/>
        </w:rPr>
        <w:t xml:space="preserve">Так, в епопеї Р. Роллана «Жан-Крістоф» досконало відтворюється процес становлення людини, наділеної талантом. Автор наголошує на  винятковості героя, демонструючи оригінальність його світобачення та невпинне прагнення до самовдосконалення. Жан-Крістоф не уявляє себе поза музикою, його потяг до прекрасного не можуть убити ні складні життєві обставини, ні тяжка щоденна праця, ні відсутність порозуміння з оточуючими. Народжений у світі звуків, герой інтуїтивно продовжує шукати гармонію через взаємодію з природою, у спілкуванні зі щирими людьми, а іноді й просто занурюючись у власні мрії та фантазії. Змальовуючи життєвий шлях обдарованої особистості, Р. Роллан відкриває перед читачем чимало таємниць творчого визрівання. Зокрема, Жан-Крістоф поступово усвідомлює, що музика повинна жити в людині так само, як і в природі, що мистецтво має бути рівним самому життю, що справжній талант народжується зі страждань, і чим боліснішим виявляється процес творення, тим приємніше відчувати легкість після появи нового шедевру. Однак обдарований музикант змушений існувати в реальному світі з його численними протиріччями, а отже має постійно чинити опір тим, для кого мистецтво – лише розвага, та шукати спільників серед людей, здатних належно оцінити красу його музики. Минуть довгі роки наполегливої праці, болісних розчарувань, але водночас накопичення сил і набуття досвіду, перш ніж Жан-Крістоф напише свій найгеніальніший твір. Та головний критерій справжнього мистецтва герой епопеї визначить ще в юності – ним стане правдивість. Показово, що шедевр Жана-Крістофа з’явиться на схилі його літ. Лише проживши життя, герой зміг поєднати в собі експресивні терзання юності, наполегливі пошуки зрілості, глибоку мудрість старості, аби в останньому пориві віддати себе до останку мистецтву.    </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На противагу Р. Ролланові, який розглядав процес формування творчої особистості в поєднанні з соціальними аспектами епопеї, М. Коцюбинський звернувся до відтворення виключно психології митця. Використовуючи імпресіоністичну техніку письма, прозаїк майстерно фіксує враження талановитої людини, акцентуючи своєрідність її світобачення. Перед героями його новел світ постає в гармонійній єдності звуків, кольорів, просторово-часових координат, він сприймається, як живий організм, здатний впливати на емоційну сферу. Лише природа може повернути митцеві внутрішню рівновагу – таким є ідейний стрижень новели «</w:t>
      </w:r>
      <w:r>
        <w:rPr>
          <w:sz w:val="28"/>
          <w:szCs w:val="28"/>
          <w:lang w:val="en-US"/>
        </w:rPr>
        <w:t>Intermezzo</w:t>
      </w:r>
      <w:r>
        <w:rPr>
          <w:sz w:val="28"/>
          <w:szCs w:val="28"/>
          <w:lang w:val="uk-UA"/>
        </w:rPr>
        <w:t xml:space="preserve">». Лише мистецтво здатне відродити людину до життя – ця думка стає домінантою новели «Цвіт яблуні». </w:t>
      </w:r>
    </w:p>
    <w:p>
      <w:pPr>
        <w:pStyle w:val="Normal"/>
        <w:shd w:fill="FFFFFF" w:val="clear"/>
        <w:autoSpaceDE w:val="false"/>
        <w:spacing w:lineRule="auto" w:line="360"/>
        <w:ind w:firstLine="709"/>
        <w:jc w:val="both"/>
        <w:rPr/>
      </w:pPr>
      <w:r>
        <w:rPr>
          <w:sz w:val="28"/>
          <w:szCs w:val="28"/>
          <w:lang w:val="uk-UA"/>
        </w:rPr>
        <w:t xml:space="preserve">В </w:t>
      </w:r>
      <w:r>
        <w:rPr>
          <w:bCs/>
          <w:color w:val="000000"/>
          <w:sz w:val="28"/>
          <w:szCs w:val="28"/>
          <w:lang w:val="uk-UA"/>
        </w:rPr>
        <w:t xml:space="preserve">останньому оповіданні авторська увага концентрується навколо внутрішньої боротьби художника, змушеного спостерігати смерть власної дитини. Не применшуючи страждань убитого горем батька, М. Коцюбинський усе ж зазначає, що творче начало, дароване Богом, не полишає людину навіть у хвилини найтяжчих випробувань – саме тому герой-митець позасвідомо фіксує найменші деталі трагедії, які в майбутньому можуть стати матеріалом для геніального твору. З огляду на цей факт вважаємо доречним твердження, що письменник, з одного боку, усвідомлює невблаганну </w:t>
      </w:r>
      <w:r>
        <w:rPr>
          <w:sz w:val="28"/>
          <w:szCs w:val="28"/>
          <w:lang w:val="uk-UA"/>
        </w:rPr>
        <w:t>жорстокість творчості, яка проявляється через непідвладність мистецької пристрасті проявам волі й розуму, а з іншого – розуміє її життєдайну силу. У підсумку саме т</w:t>
      </w:r>
      <w:r>
        <w:rPr>
          <w:bCs/>
          <w:color w:val="000000"/>
          <w:sz w:val="28"/>
          <w:szCs w:val="28"/>
          <w:lang w:val="uk-UA"/>
        </w:rPr>
        <w:t xml:space="preserve">ворче начало допомагає героєві новели «Цвіт яблуні» перемогти розпач та дійти висновку, що кінець – це завжди початок чогось нового. Вважаємо, що в такий спосіб     М. Коцюбинський висловив переконання, що мистецький хист як особливий дар здатний подолати не лише сіру буденність, а й віковічне зло. </w:t>
      </w:r>
    </w:p>
    <w:p>
      <w:pPr>
        <w:pStyle w:val="Normal"/>
        <w:shd w:fill="FFFFFF" w:val="clear"/>
        <w:autoSpaceDE w:val="false"/>
        <w:spacing w:lineRule="auto" w:line="360"/>
        <w:ind w:firstLine="709"/>
        <w:jc w:val="both"/>
        <w:rPr/>
      </w:pPr>
      <w:r>
        <w:rPr>
          <w:bCs/>
          <w:color w:val="000000"/>
          <w:sz w:val="28"/>
          <w:szCs w:val="28"/>
          <w:lang w:val="uk-UA"/>
        </w:rPr>
        <w:t xml:space="preserve">Якщо Р. Роллан та М. Коцюбинський інтерпретували тему мистецтва, апелюючи до образів майстрів, відданих своїй справі, то Т. Манн та                    Е. Хемінгуей пішли від зворотного – звернулись до осмислення причин нівеляції таланту. Антиподом Жана-Крістофа можемо назвати головного героя </w:t>
      </w:r>
      <w:r>
        <w:rPr>
          <w:sz w:val="28"/>
          <w:szCs w:val="28"/>
          <w:lang w:val="uk-UA"/>
        </w:rPr>
        <w:t xml:space="preserve">новели Т. Манна «Смерть у Венеції». </w:t>
      </w:r>
      <w:r>
        <w:rPr>
          <w:bCs/>
          <w:color w:val="000000"/>
          <w:sz w:val="28"/>
          <w:szCs w:val="28"/>
          <w:lang w:val="uk-UA"/>
        </w:rPr>
        <w:t xml:space="preserve">Густав Ашенбах докладав неабияких зусиль, щоб досягти й закріпити за собою офіційну славу майстра художнього слова. Задля цього він знехтував особистим щастям, почуттями, повсякчас гамував свої пристрасті. Керуючись холодним професіоналізмом, митець прагнув абстрактної довершеності, позбавленої живої пульсації життя. Творча праця для Ашенбаха давно перетворилась на марудну механічну діяльність, що не приносить задоволення. Такий підхід до таїнства творення, за переконанням автора новели, з самого початку приречений на поразку, адже мистецтво без натхнення – мертве. Навіть пошук альтернативних способів самореалізації не допоміг Ашенбахові, бо його естетичні критерії, уособлені в образі хлопчика Тадзьо, виявились хибними, адже за прекрасною формою крився спотворений зміст. Не зрозумівши цього, герой здійснив фатальну помилку – капітулював перед ілюзією краси, відмовившись від мистецтва, що відображає неповторність реального світу. Ашенбах обрав шлях захопленого споглядання, а отже помер як творець. Він піддався спокусливим чарам носія чуттєвої краси, плекаючи свій егоїзм, – і в підсумку деградував як особистість. Тому фізична смерть митця у творі Т. Манна сприймається як логічне завершення вмирання професійного. На нашу думку, в такий оригінальний спосіб стурбований окремими тенденціями розвитку європейського мистецтва Т. Манн намагався застерегти людство від надмірного захоплення фальшивими ідеалами, що витісняли собою істинну духовність.  </w:t>
      </w:r>
    </w:p>
    <w:p>
      <w:pPr>
        <w:pStyle w:val="Normal"/>
        <w:shd w:fill="FFFFFF" w:val="clear"/>
        <w:autoSpaceDE w:val="false"/>
        <w:spacing w:lineRule="auto" w:line="360"/>
        <w:ind w:firstLine="709"/>
        <w:jc w:val="both"/>
        <w:rPr/>
      </w:pPr>
      <w:r>
        <w:rPr>
          <w:color w:val="000000"/>
          <w:sz w:val="28"/>
          <w:szCs w:val="28"/>
          <w:lang w:val="uk-UA"/>
        </w:rPr>
        <w:t>Проблема занепаду творчої особистості домінує і в оповіданні                  Е. Хемінгуея «Сніги Кіліманджаро». У ньому теж показане повільне фізичне вмирання письменника, але акценти зміщуються в бік глибокого самоаналізу персонажа. Крок за кроком згадуючи свій життєвий шлях, Гаррі приходить до усвідомлення власної творчої неспроможності. У минулому залишилися мрії, надії, нестримне бажання писати про те, що гостро відчував і чим щиро захоплювався. Герой проміняв високі ідеали юності на розкіш, неробство й богемність, перетворившись на заручника своєї слабодухості. Гаррі не вистачило сил відмовитись від пустого світського життя в ім</w:t>
      </w:r>
      <w:r>
        <w:rPr>
          <w:color w:val="000000"/>
          <w:sz w:val="28"/>
          <w:szCs w:val="28"/>
        </w:rPr>
        <w:t>’</w:t>
      </w:r>
      <w:r>
        <w:rPr>
          <w:color w:val="000000"/>
          <w:sz w:val="28"/>
          <w:szCs w:val="28"/>
          <w:lang w:val="uk-UA"/>
        </w:rPr>
        <w:t xml:space="preserve">я справжньої творчості, тому на свою сяючу «вершину Кіліманджаро» він зміг піднятися лише в передсмертних мареннях.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Стосовно рецепції образу митця в романі В. Підмогильного «Місто», вона, на наш погляд, поєднала окремі елементи естетичної концепції кожного з попередніх письменників. У творі присутні і проблема становлення творчої особистості, і мотив її часткової деградації, деякі аспекти життя героя пояснюються посередництвом соціальної проблематики, до того ж                      В. Підмогильний виступає тонким психологом, здатним оцінити неординарність світобачення митця, хоча, звичайно, про існування якихось безпосередніх впливів ми говорити не можемо. </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На тематичному рівні роман українського прозаїка підіймає суто національну проблему змички села і міста, але автор вирішує її з допомогою доволі неординарного героя. На початковому етапі освоєння нового середовища селянин Степан Радченко обирає шлях звичайного студента, однак маючи певний досвід, змінює попередні наміри, присвятивши себе літературній діяльності. Відтворюючи процес творчої еволюції не позбавленого таланту юнака, </w:t>
      </w:r>
      <w:r>
        <w:rPr>
          <w:sz w:val="28"/>
          <w:szCs w:val="28"/>
          <w:lang w:val="uk-UA"/>
        </w:rPr>
        <w:t xml:space="preserve">В. Підмогильний </w:t>
      </w:r>
      <w:r>
        <w:rPr>
          <w:color w:val="000000"/>
          <w:sz w:val="28"/>
          <w:szCs w:val="28"/>
          <w:lang w:val="uk-UA"/>
        </w:rPr>
        <w:t>тісно пов’я</w:t>
        <w:softHyphen/>
        <w:t>зує її з особистим життям героя: залицяючись до Надійки, він захоплюється літературою і пише своє перше оповідання;</w:t>
      </w:r>
      <w:r>
        <w:rPr>
          <w:sz w:val="28"/>
          <w:szCs w:val="28"/>
          <w:lang w:val="uk-UA"/>
        </w:rPr>
        <w:t xml:space="preserve"> стосунки</w:t>
      </w:r>
      <w:r>
        <w:rPr>
          <w:color w:val="000000"/>
          <w:sz w:val="28"/>
          <w:szCs w:val="28"/>
          <w:lang w:val="uk-UA"/>
        </w:rPr>
        <w:t xml:space="preserve"> з Мусінькою забезпечують хлопцеві можливість створити з півдесятка оповідань на повстанські теми; знайомство із Зоською супроводжується переосмисленням попередньої творчості, зародженням нових художніх задумів; флірт із Ритою повертає Радченка до життя й надихає на роботу над омріяною «повістю про людей». Так поступово творчий порив повністю опановує Степана, стаючи головною метою його існування. При цьому письменник підкреслює, що г</w:t>
      </w:r>
      <w:r>
        <w:rPr>
          <w:sz w:val="28"/>
          <w:szCs w:val="28"/>
          <w:lang w:val="uk-UA"/>
        </w:rPr>
        <w:t xml:space="preserve">ерой перебуває у так званій межовій ситуації: він хоче плідно працювати, але не здатний віднайти баланс між внутрішнім світом і зовнішніми спокусами реальної дійсності. Радченко шукає себе, прагне самоідентифікуватись як митець, хоча й поновлює своє естетичне існування шляхом сублімації, поєднуючи конфліктні іпостасі людини – дух і тіло. Щоправда, за авторською концепцією, ті ситуації, в яких опинявся юнак, допомогли йому відкрити справжнє існування, а отже і глибинну суть літературної творчості. Через гіркий особистий досвід герой роману дійшов висновку: писати потрібно про тих, хто страждає і прагне, нидіє й буяє, плазує й підноситься до вершин, тобто про людей, чиє життя є водночас звичайним і неповторним. </w:t>
      </w:r>
    </w:p>
    <w:p>
      <w:pPr>
        <w:pStyle w:val="Normal"/>
        <w:shd w:fill="FFFFFF" w:val="clear"/>
        <w:autoSpaceDE w:val="false"/>
        <w:spacing w:lineRule="auto" w:line="360"/>
        <w:ind w:firstLine="709"/>
        <w:jc w:val="both"/>
        <w:rPr>
          <w:sz w:val="28"/>
          <w:szCs w:val="28"/>
          <w:lang w:val="uk-UA"/>
        </w:rPr>
      </w:pPr>
      <w:r>
        <w:rPr>
          <w:sz w:val="28"/>
          <w:szCs w:val="28"/>
          <w:lang w:val="uk-UA"/>
        </w:rPr>
        <w:t xml:space="preserve">Свого часу відомий український філософ Г. Сковорода наголошував на необхідності пізнавати самого себе, прозрівати заховану в тілі своєму вічність. Вважаємо, що для кожного письменника таким засобом самопізнання якраз і стає творчість. А отже будь-який художній твір можемо розглядати як утілення душі автора, його власних моральних цінностей, особливостей його світосприйняття. Підтвердження цій тезі знаходимо в проаналізованих творах представників різних національних літератур першої половини ХХ століття. Кожен у свій спосіб, Р. Роллан, Т. Манн, Е. Хемінгуей, М. Коцюбинський та                             В. Підмогильний висловили глибоке переконання в тому, що лише високодуховна особистість, наділена творчою енергією та керована щирим бажанням з допомогою дарованого Богом таланту змінити світ на краще, має право називатися справжнім митцем та здатна залишити помітний слід у культурному поступі людства.      </w:t>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ЛІТЕРАТУРИ:</w:t>
      </w:r>
    </w:p>
    <w:p>
      <w:pPr>
        <w:pStyle w:val="Normal"/>
        <w:numPr>
          <w:ilvl w:val="0"/>
          <w:numId w:val="1"/>
        </w:numPr>
        <w:autoSpaceDE w:val="false"/>
        <w:spacing w:lineRule="auto" w:line="360"/>
        <w:jc w:val="both"/>
        <w:rPr/>
      </w:pPr>
      <w:r>
        <w:rPr>
          <w:bCs/>
          <w:iCs/>
          <w:color w:val="000000"/>
          <w:sz w:val="28"/>
          <w:lang w:val="uk-UA" w:eastAsia="uk-UA"/>
        </w:rPr>
        <w:t xml:space="preserve">Котик, І. Ірраціональне/раціональне в характерах героїв В. Підмогильного. </w:t>
      </w:r>
      <w:r>
        <w:rPr>
          <w:bCs/>
          <w:i/>
          <w:iCs/>
          <w:color w:val="000000"/>
          <w:sz w:val="28"/>
          <w:lang w:val="uk-UA" w:eastAsia="uk-UA"/>
        </w:rPr>
        <w:t xml:space="preserve">Слово і час. </w:t>
      </w:r>
      <w:r>
        <w:rPr>
          <w:bCs/>
          <w:iCs/>
          <w:color w:val="000000"/>
          <w:sz w:val="28"/>
          <w:lang w:val="uk-UA" w:eastAsia="uk-UA"/>
        </w:rPr>
        <w:t>2003.</w:t>
      </w:r>
      <w:r>
        <w:rPr>
          <w:bCs/>
          <w:i/>
          <w:iCs/>
          <w:color w:val="000000"/>
          <w:sz w:val="28"/>
          <w:lang w:val="uk-UA" w:eastAsia="uk-UA"/>
        </w:rPr>
        <w:t xml:space="preserve"> </w:t>
      </w:r>
      <w:r>
        <w:rPr>
          <w:bCs/>
          <w:iCs/>
          <w:color w:val="000000"/>
          <w:sz w:val="28"/>
          <w:lang w:val="uk-UA" w:eastAsia="uk-UA"/>
        </w:rPr>
        <w:t xml:space="preserve">№ 5 (2003). С. 64-70. </w:t>
      </w:r>
    </w:p>
    <w:p>
      <w:pPr>
        <w:pStyle w:val="Normal"/>
        <w:numPr>
          <w:ilvl w:val="0"/>
          <w:numId w:val="1"/>
        </w:numPr>
        <w:autoSpaceDE w:val="false"/>
        <w:spacing w:lineRule="auto" w:line="360"/>
        <w:jc w:val="both"/>
        <w:rPr/>
      </w:pPr>
      <w:r>
        <w:rPr>
          <w:color w:val="000000"/>
          <w:sz w:val="28"/>
          <w:lang w:val="uk-UA"/>
        </w:rPr>
        <w:t>Кузнєцов, Ю. Імпресіонізм  в  українській  прозі  кінця XIX − початку XX ст. Київ : Дніпро, 1995. 274 с.</w:t>
      </w:r>
    </w:p>
    <w:p>
      <w:pPr>
        <w:pStyle w:val="Normal"/>
        <w:numPr>
          <w:ilvl w:val="0"/>
          <w:numId w:val="1"/>
        </w:numPr>
        <w:autoSpaceDE w:val="false"/>
        <w:spacing w:lineRule="auto" w:line="360"/>
        <w:jc w:val="both"/>
        <w:rPr/>
      </w:pPr>
      <w:r>
        <w:rPr>
          <w:bCs/>
          <w:iCs/>
          <w:color w:val="000000"/>
          <w:sz w:val="28"/>
          <w:lang w:val="uk-UA" w:eastAsia="uk-UA"/>
        </w:rPr>
        <w:t xml:space="preserve">Поліщук, Я. «Пейзаж людини» від Михайла Коцюбинського. </w:t>
      </w:r>
      <w:r>
        <w:rPr>
          <w:bCs/>
          <w:i/>
          <w:iCs/>
          <w:color w:val="000000"/>
          <w:sz w:val="28"/>
          <w:lang w:val="uk-UA" w:eastAsia="uk-UA"/>
        </w:rPr>
        <w:t>Дивослово.</w:t>
      </w:r>
      <w:r>
        <w:rPr>
          <w:bCs/>
          <w:iCs/>
          <w:color w:val="000000"/>
          <w:sz w:val="28"/>
          <w:lang w:val="uk-UA" w:eastAsia="uk-UA"/>
        </w:rPr>
        <w:t xml:space="preserve"> 2004. №10. С. 44-46.</w:t>
      </w:r>
    </w:p>
    <w:p>
      <w:pPr>
        <w:pStyle w:val="Normal"/>
        <w:numPr>
          <w:ilvl w:val="0"/>
          <w:numId w:val="1"/>
        </w:numPr>
        <w:autoSpaceDE w:val="false"/>
        <w:spacing w:lineRule="auto" w:line="360"/>
        <w:jc w:val="both"/>
        <w:rPr/>
      </w:pPr>
      <w:r>
        <w:rPr>
          <w:bCs/>
          <w:iCs/>
          <w:color w:val="000000"/>
          <w:sz w:val="28"/>
          <w:lang w:val="uk-UA" w:eastAsia="uk-UA"/>
        </w:rPr>
        <w:t xml:space="preserve">Стамат, Т. Чи може «героїзм кволих» народити здорове мистецтво? (За новелою  Т. Манна  «Смерть у Венеції»). </w:t>
      </w:r>
      <w:r>
        <w:rPr>
          <w:bCs/>
          <w:i/>
          <w:iCs/>
          <w:color w:val="000000"/>
          <w:sz w:val="28"/>
          <w:lang w:val="uk-UA" w:eastAsia="uk-UA"/>
        </w:rPr>
        <w:t>Зарубіжна  література.</w:t>
      </w:r>
      <w:r>
        <w:rPr>
          <w:bCs/>
          <w:iCs/>
          <w:color w:val="000000"/>
          <w:sz w:val="28"/>
          <w:lang w:val="uk-UA" w:eastAsia="uk-UA"/>
        </w:rPr>
        <w:t xml:space="preserve"> 2002. №36. С. 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6:38:00Z</dcterms:created>
  <dc:creator>Admin</dc:creator>
  <dc:description/>
  <cp:keywords/>
  <dc:language>en-US</dc:language>
  <cp:lastModifiedBy>Microsoft Office</cp:lastModifiedBy>
  <dcterms:modified xsi:type="dcterms:W3CDTF">2019-09-08T10:57:00Z</dcterms:modified>
  <cp:revision>17</cp:revision>
  <dc:subject/>
  <dc:title/>
</cp:coreProperties>
</file>