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УДК 159.9.07</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Загальна психологія. Психологія особистості.</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АКТИЧНІ АСПЕКТИ РОБОТИ ПСИХОЛОГА КОНСУЛЬТАНТА З КАТЕГОРІЄЮ «ЩАСТ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ворніченко Л. Л., к.філос.н., доцент кафедри психології</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Сумський державний педагогічний університет імені А.С.Макаренка</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тя присвячена дослідженню можливостей роботи психолога консультанта з темою щастя. Розглянуто історичні підходи до вивчення категорії щастя і визначені основні напрямки сучасних досліджень щастя в психологічній науці. Розкриті можливості </w:t>
      </w:r>
      <w:r>
        <w:rPr>
          <w:rFonts w:cs="Times New Roman" w:ascii="Times New Roman" w:hAnsi="Times New Roman"/>
          <w:sz w:val="28"/>
          <w:szCs w:val="28"/>
          <w:lang w:val="ru-RU"/>
        </w:rPr>
        <w:t xml:space="preserve">методу </w:t>
      </w:r>
      <w:r>
        <w:rPr>
          <w:rFonts w:cs="Times New Roman" w:ascii="Times New Roman" w:hAnsi="Times New Roman"/>
          <w:sz w:val="28"/>
          <w:szCs w:val="28"/>
        </w:rPr>
        <w:t>позитивної психології Н.Пезешкіана в роботі психолога консультанта з темою щастя.</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rPr>
        <w:t>Ключові слова: щастя, задоволення, гедонізм, евдемонізм, позитивна психологія, балансна модель.</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Статья </w:t>
      </w:r>
      <w:r>
        <w:rPr>
          <w:rFonts w:cs="Times New Roman" w:ascii="Times New Roman" w:hAnsi="Times New Roman"/>
          <w:sz w:val="28"/>
          <w:szCs w:val="28"/>
          <w:lang w:val="ru-RU"/>
        </w:rPr>
        <w:t>посвящена исследованию возможностей работы психолога-консультанта с темой счастье. Рассмотрены исторические подходы к изучению категории «счастье» в психологической науке. Определены основные направления современных исследований счастья в психологической науке. Розкриты возможности метода позитивной психологии Н.Пезешкиана в работе психолога-консультанта с темой счастье.</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Ключевые слова: счастье, удовольствие, гедонизм, эвдемонизм, позитивная психология, балансная модель.</w:t>
      </w:r>
    </w:p>
    <w:p>
      <w:pPr>
        <w:pStyle w:val="Normal"/>
        <w:spacing w:lineRule="auto" w:line="240"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en-US"/>
        </w:rPr>
        <w:t>Dvornichenko L.</w:t>
      </w:r>
      <w:r>
        <w:rPr>
          <w:rFonts w:cs="Times New Roman" w:ascii="Times New Roman" w:hAnsi="Times New Roman"/>
          <w:sz w:val="28"/>
          <w:szCs w:val="28"/>
        </w:rPr>
        <w:t xml:space="preserve"> </w:t>
      </w:r>
      <w:r>
        <w:rPr>
          <w:rFonts w:cs="Times New Roman" w:ascii="Times New Roman" w:hAnsi="Times New Roman"/>
          <w:b/>
          <w:sz w:val="28"/>
          <w:szCs w:val="28"/>
          <w:lang w:val="en-US"/>
        </w:rPr>
        <w:t>PRACTICAL ASPECTS OF WORK OF PSYCHOLOGIST-CONSULTANT</w:t>
      </w:r>
      <w:r>
        <w:rPr>
          <w:rFonts w:cs="Times New Roman" w:ascii="Times New Roman" w:hAnsi="Times New Roman"/>
          <w:b/>
          <w:sz w:val="28"/>
          <w:szCs w:val="28"/>
        </w:rPr>
        <w:t xml:space="preserve"> </w:t>
      </w:r>
      <w:r>
        <w:rPr>
          <w:rFonts w:cs="Times New Roman" w:ascii="Times New Roman" w:hAnsi="Times New Roman"/>
          <w:b/>
          <w:sz w:val="28"/>
          <w:szCs w:val="28"/>
          <w:lang w:val="en-US"/>
        </w:rPr>
        <w:t>WITH CATEGORY OF “HAPPINESS”</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he article is devoted to investigation of possibilities psychologist-consultant’s work with the theme of happiness. The historical approach to the study of happiness and its categories has been viewed, key areas of current research of happiness in psychological science have been identified. Separately, in the article the possibilities of positive psychotherapy by N.Pezeshkian in work of the psychologist-consultant to the theme of happiness have been identified.</w:t>
      </w:r>
    </w:p>
    <w:p>
      <w:pPr>
        <w:pStyle w:val="Normal"/>
        <w:spacing w:lineRule="auto" w:line="240" w:before="0" w:after="0"/>
        <w:ind w:firstLine="709"/>
        <w:jc w:val="both"/>
        <w:rPr/>
      </w:pPr>
      <w:r>
        <w:rPr>
          <w:rFonts w:cs="Times New Roman" w:ascii="Times New Roman" w:hAnsi="Times New Roman"/>
          <w:i/>
          <w:sz w:val="28"/>
          <w:szCs w:val="28"/>
          <w:lang w:val="en-US"/>
        </w:rPr>
        <w:t>Keywords: happiness, pleasure, hedonism, eudemonism, positive psychotherapy, balanced model.</w:t>
      </w:r>
    </w:p>
    <w:p>
      <w:pPr>
        <w:pStyle w:val="Normal"/>
        <w:spacing w:before="0" w:after="0"/>
        <w:ind w:firstLine="709"/>
        <w:jc w:val="both"/>
        <w:rPr>
          <w:rFonts w:ascii="Times New Roman" w:hAnsi="Times New Roman" w:cs="Times New Roman"/>
          <w:sz w:val="28"/>
          <w:szCs w:val="28"/>
        </w:rPr>
      </w:pPr>
      <w:r>
        <w:rPr>
          <w:rStyle w:val="FontStyle12"/>
          <w:b/>
          <w:i w:val="false"/>
          <w:sz w:val="28"/>
          <w:szCs w:val="28"/>
        </w:rPr>
        <w:t>Постановка проблеми у загальному вигляді та її зв’язок із важливими науковими чи практичними завданнями.</w:t>
      </w:r>
      <w:r>
        <w:rPr>
          <w:rFonts w:cs="Times New Roman" w:ascii="Times New Roman" w:hAnsi="Times New Roman"/>
          <w:sz w:val="28"/>
          <w:szCs w:val="28"/>
        </w:rPr>
        <w:t xml:space="preserve"> Проблема пошуку щастя та сенсу життя притаманна будь якому етапу суспільного розвитку людства, однак сьогодення вона отримала надзвичайну актуальність. Драматичний характер подій, що відбуваються в Україні, наявність не тільки економічної, але й духовної кризи, не може не вплинути на відчуття стурбованості, тривоги, страху за майбутнє у пересічного громадянина. Сучасна криза складна не тільки своєю багатоаспектністю, але має характер постійного поглиблення та занурення. Крім того, досі на пострадянському просторі існує загроза втрати «духовної безпеки», ціннісних і культурологенних потенцій.</w:t>
      </w:r>
    </w:p>
    <w:p>
      <w:pPr>
        <w:pStyle w:val="Normal"/>
        <w:spacing w:before="0" w:after="0"/>
        <w:ind w:firstLine="709"/>
        <w:jc w:val="both"/>
        <w:rPr/>
      </w:pPr>
      <w:r>
        <w:rPr>
          <w:rFonts w:cs="Times New Roman" w:ascii="Times New Roman" w:hAnsi="Times New Roman"/>
          <w:sz w:val="28"/>
          <w:szCs w:val="28"/>
        </w:rPr>
        <w:t>Розгортання суспільства споживання перетворилося для більшості людей не тільки відчуттям економічної нестабільності, але й занепадом моральних сил, внутрішньою жорстокістю, безвихідністю, що призводить до майже зникання таких національних рис характеру як гостинність, толерантність, вміння вибачати, чуйність, співчуття, жалість.</w:t>
      </w:r>
    </w:p>
    <w:p>
      <w:pPr>
        <w:pStyle w:val="Normal"/>
        <w:spacing w:before="0" w:after="0"/>
        <w:ind w:firstLine="709"/>
        <w:jc w:val="both"/>
        <w:rPr/>
      </w:pPr>
      <w:r>
        <w:rPr>
          <w:rFonts w:cs="Times New Roman" w:ascii="Times New Roman" w:hAnsi="Times New Roman"/>
          <w:sz w:val="28"/>
          <w:szCs w:val="28"/>
        </w:rPr>
        <w:t>Тож настав час «відновити рівновагу» і звернути увагу на те, що життя надається один раз і відповідальність за якість прожитого часу лежить виключно на самій особистості. Завдання психологів – допомогти їй у цьому.</w:t>
      </w:r>
    </w:p>
    <w:p>
      <w:pPr>
        <w:pStyle w:val="Normal"/>
        <w:spacing w:before="0" w:after="0"/>
        <w:ind w:firstLine="709"/>
        <w:jc w:val="both"/>
        <w:rPr>
          <w:rStyle w:val="FontStyle12"/>
          <w:i w:val="false"/>
          <w:i w:val="false"/>
          <w:sz w:val="28"/>
          <w:szCs w:val="28"/>
        </w:rPr>
      </w:pPr>
      <w:r>
        <w:rPr>
          <w:rStyle w:val="FontStyle12"/>
          <w:b/>
          <w:sz w:val="28"/>
          <w:szCs w:val="28"/>
        </w:rPr>
        <w:t xml:space="preserve">Аналіз останніх досліджень і публікацій. </w:t>
      </w:r>
      <w:r>
        <w:rPr>
          <w:rStyle w:val="FontStyle12"/>
          <w:i w:val="false"/>
          <w:sz w:val="28"/>
          <w:szCs w:val="28"/>
        </w:rPr>
        <w:t xml:space="preserve">Дослідження проблематики щастя має давню, тривалу історію. Однак до психотерапевтичного повороту в психологічній науці майже не піднімалось питання розробки технологій допомоги. Поглиблене розуміння контекстів щастя було підготовлено працями класиків психології: З.Фрейда, Б.Скинера, А.Маслору, М.Селігмана. Важливе значення мають роботи практиків психотерапевтів Ж.Ледлофф та Н.Пезешкіана. Поява роботи М. Аргайла окреслює широке коло досліджень пов’язаних з впливом стосунків на «позитивний душевний настрій», розкриває взаємозв’язок щастя та психічного і фізичного здоров’я, вплив роботи зайнятості і дозвілля, соціального статусу, грошей та освіт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Мета статті </w:t>
      </w:r>
      <w:r>
        <w:rPr>
          <w:rFonts w:cs="Times New Roman" w:ascii="Times New Roman" w:hAnsi="Times New Roman"/>
          <w:sz w:val="28"/>
          <w:szCs w:val="28"/>
        </w:rPr>
        <w:t xml:space="preserve">– розкрити можливості роботи психолога консультанта з категорією щастя. Отже, вважаємо необхідним розглянути і проаналізувати існуючи дефініції щастя, наукові теорії та можливості надання консультативної допомоги. </w:t>
      </w:r>
    </w:p>
    <w:p>
      <w:pPr>
        <w:pStyle w:val="Normal"/>
        <w:spacing w:before="0" w:after="0"/>
        <w:ind w:firstLine="709"/>
        <w:jc w:val="both"/>
        <w:rPr/>
      </w:pPr>
      <w:r>
        <w:rPr>
          <w:rStyle w:val="FontStyle12"/>
          <w:b/>
          <w:sz w:val="28"/>
          <w:szCs w:val="28"/>
        </w:rPr>
        <w:t xml:space="preserve">Виклад основного матеріалу і результатів дослідження. </w:t>
      </w:r>
    </w:p>
    <w:p>
      <w:pPr>
        <w:pStyle w:val="Normal"/>
        <w:spacing w:before="0" w:after="0"/>
        <w:ind w:firstLine="709"/>
        <w:jc w:val="both"/>
        <w:rPr/>
      </w:pPr>
      <w:r>
        <w:rPr>
          <w:rFonts w:cs="Times New Roman" w:ascii="Times New Roman" w:hAnsi="Times New Roman"/>
          <w:sz w:val="28"/>
          <w:szCs w:val="28"/>
        </w:rPr>
        <w:t xml:space="preserve">Поняття «щастя» як і велика кількість інших психологічних категорій спершу вивчалась в рамках філософії і знайшла свій розвиток в таких філософських течіях як гедонізм та евдемонізм. Для розкриття теми роботи зупинимося на розгляді цих напрямків. </w:t>
      </w:r>
    </w:p>
    <w:p>
      <w:pPr>
        <w:pStyle w:val="Normal"/>
        <w:spacing w:before="0" w:after="0"/>
        <w:ind w:firstLine="709"/>
        <w:jc w:val="both"/>
        <w:rPr/>
      </w:pPr>
      <w:r>
        <w:rPr>
          <w:rFonts w:cs="Times New Roman" w:ascii="Times New Roman" w:hAnsi="Times New Roman"/>
          <w:sz w:val="28"/>
          <w:szCs w:val="28"/>
        </w:rPr>
        <w:t>Гедонізм – напрям в філософії та етиці, що розглядає чуттєву радість, задоволення, насолоду життям у якості головного мотиву, мети моральної діяльності. Прагнення до насолоди  вважається найвищим благом і критерієм людської поведінки, як рушійної сили розвитку. Гедонізм виправдовує з етичної точки зору такий спосіб життя і таке розуміння щастя, але при цьому зазначає, що насолода має врівноважуватися мудрістю і поміркованістю, щоб не завдати нещастя іншим[12, с. 8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вдемонізм – античний принцип життєрозуміння, пізніше в етиці – принцип тлумачення і обґрунтування моралі відповідно до якого щастя є вищою метою людського життя. Не зважаючи на те, що евдемонізм виник одночасно з гедонізмом вони у певному сенсі протистояли один одному. Щастя є не просто довготривале і гармонічне задоволення (Аристотель), а результат подолання чуттєвих задоволень шляхом самообмежень, тренувань, відмова від благ та привабливості навколишнього світу і свобода від зовнішньої необхідності. Це розуміння тотожне справжній чесноті[12, с. 55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почавши розвиватися в давньої Греції, філософські ідеї гедонізму і евдемонізму визначили два основних напрямки розвитку дослідження щастя в психологічній науці. Так, ідеї гедонізму отримали розвиток в психоаналізі та біхевіоризмі. Розробляючи структуру особистості З.Фрейд, детально описує несвідому мотивацію та принцип задоволення як орієнтацію, що потребує негайного реалізації всіх бажань та потреб, незважаючи на вимоги чи обмеження дійсності. Вчений довів, що задоволення, будучи вихідним не може бути універсальним принципом поведінки людини. Щодо біхевіоризму, то вибудовуючи теорію, Б.Скінер підкреслював значення позитивне підкріплення як можливості отримувати задоволення, що сприяло підвищенню ймовірності повторення бажаної поведінки [13]</w:t>
      </w:r>
      <w:r>
        <w:rPr>
          <w:rFonts w:cs="Times New Roman" w:ascii="Times New Roman" w:hAnsi="Times New Roman"/>
          <w:i/>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свою чергу ідеї евдемонізму (формування всезагального щастя та можливості отримувати свободу через подолання залежності, від зовнішнього світу та самосвідомості) знайшли відображення у психологічних теоріях Г.Олпорта, А.Маслоу, К.Роджерса. а також у засновника позитивної психології М. Селігмана. На них ми зупинимося нижче.</w:t>
      </w:r>
    </w:p>
    <w:p>
      <w:pPr>
        <w:pStyle w:val="Normal"/>
        <w:spacing w:before="0" w:after="0"/>
        <w:ind w:firstLine="709"/>
        <w:jc w:val="both"/>
        <w:rPr/>
      </w:pPr>
      <w:r>
        <w:rPr>
          <w:rFonts w:cs="Times New Roman" w:ascii="Times New Roman" w:hAnsi="Times New Roman"/>
          <w:sz w:val="28"/>
          <w:szCs w:val="28"/>
        </w:rPr>
        <w:t xml:space="preserve">На перший погляд робота з категорією щастя не є предметом першої необхідності в консультативній діяльності. Найбільш типовою причиною звернення клієнтів до психолога консультанта є бажання чи потреба вирішити ту чи іншу проблему. Як пов’язані між собою категорія проблеми і щастя. Розглянемо їх. </w:t>
      </w:r>
    </w:p>
    <w:p>
      <w:pPr>
        <w:pStyle w:val="Normal"/>
        <w:spacing w:before="0" w:after="0"/>
        <w:ind w:firstLine="709"/>
        <w:jc w:val="both"/>
        <w:rPr/>
      </w:pPr>
      <w:r>
        <w:rPr>
          <w:rFonts w:cs="Times New Roman" w:ascii="Times New Roman" w:hAnsi="Times New Roman"/>
          <w:sz w:val="28"/>
          <w:szCs w:val="28"/>
        </w:rPr>
        <w:t xml:space="preserve">Категорія «психологічна проблема» одна з найважливіших в філософії та методології практичної психології, вона визначається як «стан невизначеності що виникає в процесі життєдіяльності індивіда між його намірами, мотивами, уявленнями і цілями поведінки та об’єктивними й суб’єктивними умовами її реалізації; як протиріччя між очікуваними і реальними результатами дій людини»[7, с.59] отже, психологічна проблема це - стан невизначеності. А наскільки визначеним і зрозумілим є поняття щастя? </w:t>
      </w:r>
    </w:p>
    <w:p>
      <w:pPr>
        <w:pStyle w:val="Normal"/>
        <w:spacing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Зазначимо, що в роботі психолога консультанта дуже важливим можливість об’єктивного визначення даного поняття. Саме точність визначення теми консультативної роботи є одним з елементів якості взаєморозуміння між консультантом і клієнтом.</w:t>
      </w:r>
      <w:r>
        <w:rPr>
          <w:rFonts w:eastAsia="Times New Roman" w:cs="Times New Roman" w:ascii="Times New Roman" w:hAnsi="Times New Roman"/>
          <w:sz w:val="28"/>
          <w:szCs w:val="28"/>
        </w:rPr>
        <w:t xml:space="preserve"> Перше, що слід оговорити, ще його багатозначність.</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окрема, польський дослідник В.Татаркевич зробивши ґрунтовний аналіз дефініцій зазначає, що існує щонайменше чотири різних поняття щастя, які займають важливе місце в понятійному інвентарії людства[10]. Так, в повсякденному житті найчастіше розуміють щастя як виключно сприятливі події, які відбуваються будь з ким. </w:t>
      </w:r>
      <w:r>
        <w:rPr>
          <w:rFonts w:cs="Times New Roman" w:ascii="Times New Roman" w:hAnsi="Times New Roman"/>
          <w:sz w:val="28"/>
          <w:szCs w:val="28"/>
        </w:rPr>
        <w:t xml:space="preserve">У цьому першому – об'єктивному – значенні «щастя» є не що інше, як везіння </w:t>
      </w:r>
      <w:r>
        <w:rPr>
          <w:rFonts w:eastAsia="Times New Roman" w:cs="Times New Roman" w:ascii="Times New Roman" w:hAnsi="Times New Roman"/>
          <w:sz w:val="28"/>
          <w:szCs w:val="28"/>
        </w:rPr>
        <w:t xml:space="preserve">[10,с.30]. </w:t>
      </w:r>
      <w:r>
        <w:rPr>
          <w:rFonts w:cs="Times New Roman" w:ascii="Times New Roman" w:hAnsi="Times New Roman"/>
          <w:sz w:val="28"/>
          <w:szCs w:val="28"/>
        </w:rPr>
        <w:t>Отже мова йде про вдалий збіг обставин, про щасливу долю, щасливий випадок, фортуну, удачу. У другому загальноприйнятому</w:t>
      </w:r>
      <w:r>
        <w:rPr>
          <w:rFonts w:cs="Times New Roman" w:ascii="Times New Roman" w:hAnsi="Times New Roman"/>
          <w:color w:val="000000"/>
          <w:sz w:val="28"/>
          <w:szCs w:val="28"/>
        </w:rPr>
        <w:t xml:space="preserve"> – суб’єктивному – </w:t>
      </w:r>
      <w:r>
        <w:rPr>
          <w:rFonts w:cs="Times New Roman" w:ascii="Times New Roman" w:hAnsi="Times New Roman"/>
          <w:sz w:val="28"/>
          <w:szCs w:val="28"/>
        </w:rPr>
        <w:t xml:space="preserve">значенні під щастям розуміють </w:t>
      </w:r>
      <w:r>
        <w:rPr>
          <w:rFonts w:eastAsia="Times New Roman" w:cs="Times New Roman" w:ascii="Times New Roman" w:hAnsi="Times New Roman"/>
          <w:sz w:val="28"/>
          <w:szCs w:val="28"/>
        </w:rPr>
        <w:t xml:space="preserve">приємні переживання, тобто стан </w:t>
      </w:r>
      <w:r>
        <w:rPr>
          <w:rFonts w:cs="Times New Roman" w:ascii="Times New Roman" w:hAnsi="Times New Roman"/>
          <w:color w:val="000000"/>
          <w:sz w:val="28"/>
          <w:szCs w:val="28"/>
        </w:rPr>
        <w:t>інтенсивної радості</w:t>
      </w:r>
      <w:r>
        <w:rPr>
          <w:rFonts w:cs="Times New Roman" w:ascii="Times New Roman" w:hAnsi="Times New Roman"/>
          <w:i/>
          <w:iCs/>
          <w:color w:val="000000"/>
          <w:sz w:val="28"/>
          <w:szCs w:val="28"/>
        </w:rPr>
        <w:t>,</w:t>
      </w:r>
      <w:r>
        <w:rPr>
          <w:rFonts w:cs="Times New Roman" w:ascii="Times New Roman" w:hAnsi="Times New Roman"/>
          <w:iCs/>
          <w:color w:val="000000"/>
          <w:sz w:val="28"/>
          <w:szCs w:val="28"/>
        </w:rPr>
        <w:t xml:space="preserve"> або насолоди</w:t>
      </w:r>
      <w:r>
        <w:rPr>
          <w:rFonts w:cs="Times New Roman" w:ascii="Times New Roman" w:hAnsi="Times New Roman"/>
          <w:i/>
          <w:iCs/>
          <w:color w:val="000000"/>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10</w:t>
      </w:r>
      <w:r>
        <w:rPr>
          <w:rFonts w:eastAsia="Times New Roman" w:cs="Times New Roman" w:ascii="Times New Roman" w:hAnsi="Times New Roman"/>
          <w:sz w:val="28"/>
          <w:szCs w:val="28"/>
        </w:rPr>
        <w:t>, с.31].</w:t>
      </w:r>
      <w:r>
        <w:rPr>
          <w:rFonts w:cs="Times New Roman" w:ascii="Times New Roman" w:hAnsi="Times New Roman"/>
          <w:sz w:val="28"/>
          <w:szCs w:val="28"/>
        </w:rPr>
        <w:t xml:space="preserve"> Тут, у порівнянні з першим визначенням, мова йде саме про те, що переживає людина, і в цьому випадку не є важливим, які зовнішні умови породили це переживання. Таке поняття щастя найчастіше використовують у психологічному значенні. Слід зазначити, що с</w:t>
      </w:r>
      <w:r>
        <w:rPr>
          <w:rFonts w:eastAsia="Times New Roman" w:cs="Times New Roman" w:ascii="Times New Roman" w:hAnsi="Times New Roman"/>
          <w:sz w:val="28"/>
          <w:szCs w:val="28"/>
        </w:rPr>
        <w:t xml:space="preserve">тан інтенсивної радості за своєю природою є явищем швидкоплинним, тому в такому розумінні воно не може бути метою, а тільки засобом. </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уміння і дослідження «щастя» як явища більш постійного, почали досліджувати філософи. І наступне поняття щастя розкриває його як </w:t>
      </w:r>
      <w:r>
        <w:rPr>
          <w:rFonts w:cs="Times New Roman" w:ascii="Times New Roman" w:hAnsi="Times New Roman"/>
          <w:sz w:val="28"/>
          <w:szCs w:val="28"/>
        </w:rPr>
        <w:t>одне з вищих, якщо не найвище благо, якого може досягти людина Тому трете поняття щастя, як зазначає В. Татаркевич, показує його філософське значення. Щастя є чимось постійним, принаймні відносно постійним. Щастя як володіння благами.</w:t>
      </w:r>
      <w:r>
        <w:rPr>
          <w:rFonts w:eastAsia="Times New Roman" w:cs="Times New Roman" w:ascii="Times New Roman" w:hAnsi="Times New Roman"/>
          <w:sz w:val="28"/>
          <w:szCs w:val="28"/>
        </w:rPr>
        <w:t xml:space="preserve"> Так, починаючи з Аристотеля, щастя розуміють як «приємне життя і життя у достатку»,</w:t>
      </w:r>
      <w:r>
        <w:rPr>
          <w:rFonts w:cs="Times New Roman" w:ascii="Times New Roman" w:hAnsi="Times New Roman"/>
          <w:color w:val="000000"/>
          <w:sz w:val="28"/>
          <w:szCs w:val="28"/>
        </w:rPr>
        <w:t xml:space="preserve"> «стан досконалості, досягнутий поєднанням всіх благ»</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10</w:t>
      </w:r>
      <w:r>
        <w:rPr>
          <w:rFonts w:eastAsia="Times New Roman" w:cs="Times New Roman" w:ascii="Times New Roman" w:hAnsi="Times New Roman"/>
          <w:sz w:val="28"/>
          <w:szCs w:val="28"/>
        </w:rPr>
        <w:t>, с.33].</w:t>
      </w:r>
      <w:r>
        <w:rPr>
          <w:rFonts w:cs="Times New Roman" w:ascii="Times New Roman" w:hAnsi="Times New Roman"/>
          <w:color w:val="000000"/>
          <w:sz w:val="28"/>
          <w:szCs w:val="28"/>
        </w:rPr>
        <w:t xml:space="preserve"> Однак і сьогодні використовують аналогічні поняття: «щасливою є не тільки та людина, яка володіє вищими благами, але й та, в житті якої добро переважає над злом, хто має ті блага, до яких прагне і яким вміє радуватися, щасливим є той, хто має позитивний баланс життя»</w:t>
      </w:r>
      <w:r>
        <w:rPr>
          <w:rFonts w:eastAsia="Times New Roman" w:cs="Times New Roman" w:ascii="Times New Roman" w:hAnsi="Times New Roman"/>
          <w:sz w:val="28"/>
          <w:szCs w:val="28"/>
        </w:rPr>
        <w:t xml:space="preserve"> [10, с.34].</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Щодо останнього розуміння поняття щастя, то його визначають як задоволеність життям в цілому. В.Татаркевич так охарактеризував це явище: «Уявлення про щастя як задоволеність життя нікому не чуже, але воно невизначено: звичайна людина знає його, але не може ясно сформулювати» [</w:t>
      </w:r>
      <w:r>
        <w:rPr>
          <w:rFonts w:eastAsia="Times New Roman" w:cs="Times New Roman" w:ascii="Times New Roman" w:hAnsi="Times New Roman"/>
          <w:sz w:val="28"/>
          <w:szCs w:val="28"/>
          <w:lang w:val="ru-RU"/>
        </w:rPr>
        <w:t>10</w:t>
      </w:r>
      <w:r>
        <w:rPr>
          <w:rFonts w:eastAsia="Times New Roman" w:cs="Times New Roman" w:ascii="Times New Roman" w:hAnsi="Times New Roman"/>
          <w:sz w:val="28"/>
          <w:szCs w:val="28"/>
        </w:rPr>
        <w:t xml:space="preserve">, с.35]. І як приклад хочеться навести слова </w:t>
      </w:r>
      <w:r>
        <w:rPr>
          <w:rFonts w:cs="Times New Roman" w:ascii="Times New Roman" w:hAnsi="Times New Roman"/>
          <w:sz w:val="28"/>
          <w:szCs w:val="28"/>
        </w:rPr>
        <w:t>вісімдесятирічного Й. Гете який писав, що він щасливий і хотів би прожити своє життя вдруге.</w:t>
      </w:r>
      <w:r>
        <w:rPr>
          <w:rFonts w:eastAsia="Times New Roman" w:cs="Times New Roman" w:ascii="Times New Roman" w:hAnsi="Times New Roman"/>
          <w:sz w:val="28"/>
          <w:szCs w:val="28"/>
        </w:rPr>
        <w:t xml:space="preserve"> [10, с.35].</w:t>
      </w:r>
      <w:r>
        <w:rPr>
          <w:rFonts w:cs="Times New Roman" w:ascii="Times New Roman" w:hAnsi="Times New Roman"/>
          <w:sz w:val="28"/>
          <w:szCs w:val="28"/>
        </w:rPr>
        <w:t xml:space="preserve"> Саме це розуміння щастя зайняло в сучасній філософії місце евдемонії. Критерієм такого щастя є задоволеність життям, а не володіння благами.</w:t>
      </w:r>
    </w:p>
    <w:p>
      <w:pPr>
        <w:pStyle w:val="Normal"/>
        <w:spacing w:before="0" w:after="0"/>
        <w:ind w:firstLine="709"/>
        <w:jc w:val="both"/>
        <w:rPr/>
      </w:pPr>
      <w:r>
        <w:rPr>
          <w:rFonts w:cs="Times New Roman" w:ascii="Times New Roman" w:hAnsi="Times New Roman"/>
          <w:sz w:val="28"/>
          <w:szCs w:val="28"/>
        </w:rPr>
        <w:t>Отже, у визначенні поняття щастя можна означити чотири типові характеристики, це: наявність щасливої долі, пізнання і відчуття сильної радості, володіння найвищими благами чи позитивним балансом життя, і задоволеність життям в цілом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е ототожнення понять «щастя» і «задоволеність» ми знаходимо в Великому психологічному словнику. «</w:t>
      </w:r>
      <w:r>
        <w:rPr>
          <w:rFonts w:eastAsia="Times New Roman" w:cs="Times New Roman" w:ascii="Times New Roman" w:hAnsi="Times New Roman"/>
          <w:sz w:val="28"/>
          <w:szCs w:val="28"/>
        </w:rPr>
        <w:t>Задоволеність – це суб</w:t>
      </w:r>
      <w:r>
        <w:rPr>
          <w:rFonts w:cs="Times New Roman" w:ascii="Times New Roman" w:hAnsi="Times New Roman"/>
          <w:color w:val="000000"/>
          <w:sz w:val="28"/>
          <w:szCs w:val="28"/>
        </w:rPr>
        <w:t>’</w:t>
      </w:r>
      <w:r>
        <w:rPr>
          <w:rFonts w:eastAsia="Times New Roman" w:cs="Times New Roman" w:ascii="Times New Roman" w:hAnsi="Times New Roman"/>
          <w:sz w:val="28"/>
          <w:szCs w:val="28"/>
        </w:rPr>
        <w:t>єктивна оцінка якості тих чи інших об’єктів, умов життя і діяльності, життя в цілому, стосунків з людьми, самих людей, в тому числі і самого себе. Високий рівень задоволеності жаттям вважають щастям» [2, с.677].</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аналізувавши визначення поняття «психологічна проблема» і багаторівневість поняття «щастя» виникає питання: «Чи не приховано за запитом у вирішенні проблеми, тобто позбавлення стану невизначеності, бажання отримати щастя у всій складності його розуміння?»  </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сторія експериментальних досліджень щастя є нетривалою, виникла порівняно нещодавно. В радянській психології людина - будівник комунізму апріорі вважалась щасливою, американські дослідження щастя і задоволеності стали організовуватись в 1960-ті роки.</w:t>
      </w:r>
    </w:p>
    <w:p>
      <w:pPr>
        <w:pStyle w:val="Normal"/>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У психології щастя помітну роль відіграє концепція А. Маслоу. Вчений запропонував універсальну ієрархічну модель мотивації, виділивши п’ять рівнів потреб, які він вважав вродженими та універсальними для всіх людей. Це такі рівні, як рівень фізіологічних потреб, потреби в безпеці, потреби в любові, прихильності і належності до певної соціальної групи, потреби в повазі і визнанні і найвищий рівень – потреба в самоактуалізації, тобто потреба в реалізації своїх творчих потенцій. Ця система дає ієрархію людських прагнень а їх задоволеність уявлення про щастя відповідно [</w:t>
      </w:r>
      <w:r>
        <w:rPr>
          <w:rFonts w:cs="Times New Roman" w:ascii="Times New Roman" w:hAnsi="Times New Roman"/>
          <w:sz w:val="28"/>
          <w:szCs w:val="28"/>
          <w:lang w:val="ru-RU"/>
        </w:rPr>
        <w:t>13</w:t>
      </w:r>
      <w:r>
        <w:rPr>
          <w:rFonts w:cs="Times New Roman" w:ascii="Times New Roman" w:hAnsi="Times New Roman"/>
          <w:sz w:val="28"/>
          <w:szCs w:val="28"/>
        </w:rPr>
        <w:t xml:space="preserve">].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начний вклад в розуміння поняття щастя внесла американський психотерапевт Ж.Ледлофф. Проаналізувавши досвід життя племені екуана вчена описала концепцію розвитку щасливої людини. Вона стверджує, що щастя – природній стан кожної людини. Зміни, які привносить цивілізація, прогрес, призводять до нерозуміння власних потреб. Дослідниця підкреслює велике значення інстинктивних знань для формування щасливої людини, а сучасна наука дробить їх на шматочки, препарує за допомогою «хитрих теорій». Але такі знання мають сенс тільки у нерозривній цілісності. « Ми все рідше довіряємо вродженому вмінню відчувати, що для нас краще за все, і приймаючи  рішення, опираємось на інтелект, який ніколи особливо не розумівся на наших істинних потребах» [4, с. 31]. Ж.Ледофф, розкриваючи потенціал щасливої людини підкреслює почуття власної правильності, з яким людина народжується. «Почуття правильності себе – це єдине почуття людини відносно себе, на основі якого індивід може побудувати своє щасливе існування». І далі «без почуття правильності себе людина не може визначити, скільки йому треба комфорту, безпеки,допомоги, спілкування, дружби, задоволення, радощі. Людина без цього відчуття вважає, що щастя там де нас немає» [4, с. 46]. Навіть саме глибоке відчуття власного занепаду має вроджене знання власної істинної цінності. Впевненість у власній нікчемності виникає через накопичення неправдивого досвіду, який у дитячому віці не може бути поставлений під сумнів. Тож психотерапевтична робота дає можливість відстежити страхи до самого початку і усвідомити, що в їх основі знаходяться події які можуть лякати тільки дитину.</w:t>
      </w:r>
    </w:p>
    <w:p>
      <w:pPr>
        <w:pStyle w:val="Normal"/>
        <w:spacing w:before="0" w:after="0"/>
        <w:ind w:firstLine="708"/>
        <w:jc w:val="both"/>
        <w:rPr/>
      </w:pPr>
      <w:r>
        <w:rPr>
          <w:rFonts w:cs="Times New Roman" w:ascii="Times New Roman" w:hAnsi="Times New Roman"/>
          <w:sz w:val="28"/>
          <w:szCs w:val="28"/>
        </w:rPr>
        <w:t>Позитивна психологія (Мартин Селігман) особливу увагу приділяє «особистісним чеснотам» і «силі характеру» як ресурсам пристосування до світу і оволодіння ним. Саме позитивні особистісні новоутворення дозволяють витримати напругу справжнього людського, продуктивного існування і будувати власне щастя. Мартін Селігман зробив спробу створити формулу щастя, яка складається з трьох компонентів: індивідуального діапазону (генетично зумовленого рівня щастя, який залишається відносно стабільним протягом тривалого часу); зовнішніх обставин життя (сім’я, діти, релігія, повсякденна діяльність) та вольового контролю (тобто свідомих, навмисних дій, що вимагають зусиль, які людина може вибрати для себе) [8, с.69].</w:t>
      </w:r>
    </w:p>
    <w:p>
      <w:pPr>
        <w:pStyle w:val="Normal"/>
        <w:spacing w:before="0" w:after="0"/>
        <w:ind w:firstLine="709"/>
        <w:jc w:val="both"/>
        <w:rPr/>
      </w:pPr>
      <w:r>
        <w:rPr>
          <w:rFonts w:cs="Times New Roman" w:ascii="Times New Roman" w:hAnsi="Times New Roman"/>
          <w:sz w:val="28"/>
          <w:szCs w:val="28"/>
        </w:rPr>
        <w:t>Подальший аналіз можливостей роботи з категорією «щастя» спирається на метод позитивної психології і психотерапії Н.Пезешкіана. Для аналізу формули щастя в позитивній психології треба звернутися до балансної моделі Н.Пезешкіана. Розглядаючи людину в просторі та часі його реального життя, вчений визначає чотири форми переробки конфліктів, що пов’язані з чотирма якостями життя людини. Таким чином про щасливу особистість можна говорити тоді, коли людина відчуває задоволення в чотирьох сферах життя: тілесно-фізичної, фінансово-ділової, емоційно-комунікативній та ціннісно-смислової. (див. рис.1)</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7195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15" t="-8" r="42210" b="49822"/>
                    <a:stretch>
                      <a:fillRect/>
                    </a:stretch>
                  </pic:blipFill>
                  <pic:spPr bwMode="auto">
                    <a:xfrm>
                      <a:off x="0" y="0"/>
                      <a:ext cx="4171950" cy="2066925"/>
                    </a:xfrm>
                    <a:prstGeom prst="rect">
                      <a:avLst/>
                    </a:prstGeom>
                  </pic:spPr>
                </pic:pic>
              </a:graphicData>
            </a:graphic>
          </wp:inline>
        </w:drawing>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1. Балансна модель Н.Пезешкіана.</w:t>
      </w:r>
    </w:p>
    <w:p>
      <w:pPr>
        <w:pStyle w:val="Normal"/>
        <w:spacing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отири сфери дослідження щастя.</w:t>
      </w:r>
    </w:p>
    <w:p>
      <w:pPr>
        <w:pStyle w:val="Normal"/>
        <w:spacing w:before="0" w:after="0"/>
        <w:ind w:firstLine="709"/>
        <w:jc w:val="both"/>
        <w:rPr/>
      </w:pPr>
      <w:r>
        <w:rPr>
          <w:rFonts w:cs="Times New Roman" w:ascii="Times New Roman" w:hAnsi="Times New Roman"/>
          <w:sz w:val="28"/>
          <w:szCs w:val="28"/>
        </w:rPr>
        <w:t xml:space="preserve">Відчуття людиною щастя не наступає відразу, це тривалий процес. Він може затримуватись в одній сфері і легко проявлятись в іншій. </w:t>
      </w:r>
    </w:p>
    <w:p>
      <w:pPr>
        <w:pStyle w:val="Normal"/>
        <w:spacing w:before="0" w:after="0"/>
        <w:ind w:firstLine="709"/>
        <w:jc w:val="both"/>
        <w:rPr/>
      </w:pPr>
      <w:r>
        <w:rPr>
          <w:rFonts w:cs="Times New Roman" w:ascii="Times New Roman" w:hAnsi="Times New Roman"/>
          <w:sz w:val="28"/>
          <w:szCs w:val="28"/>
        </w:rPr>
        <w:t xml:space="preserve">Розглянемо критерії формування і прояву щастя в кожній зі сфер активності особистості.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оботі з темою щастя по кожній сфері можна виділити три рівня. Перший рівень – актуальний, на якому відбувається дослідження обізнаності клієнта про значення кожної сфери в структурі щастя власного життя. А також аналіз макро і мікроподій, які вони вважають щасливими чи вдалими, або тих що надавали радість, приносили задоволення. </w:t>
      </w:r>
    </w:p>
    <w:p>
      <w:pPr>
        <w:pStyle w:val="Normal"/>
        <w:spacing w:before="0" w:after="0"/>
        <w:ind w:firstLine="709"/>
        <w:jc w:val="both"/>
        <w:rPr/>
      </w:pPr>
      <w:r>
        <w:rPr>
          <w:rFonts w:cs="Times New Roman" w:ascii="Times New Roman" w:hAnsi="Times New Roman"/>
          <w:sz w:val="28"/>
          <w:szCs w:val="28"/>
        </w:rPr>
        <w:t>Другий рівень – змістовний, на цьому рівні роботи проводиться змістовний аналіз впливу різних сфер на відчуття задоволеності життям. За допомогою диференційно-аналітичного опитувальника (ДАО) досліджуються ті здібності, які задіяні у внутрішньому конфлікті, а також ті, які можуть служити підґрунтям різних аспектів щастя (удачі, відчуття радості, приносити блага та задоволення життям), тобто ресурс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ій рівень – базовий, самий глибокий рівень роботи. На ньому аналізуються сімейні сценарії, нереалізовані дитячі потреби, базові емоційні установки «Я»-«Ти»-«Ми»-«Пра-ми», вивчаються базові ресурс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Щодо тілесно-фізичної сфери, то це одна з тих сфер де задоволеність і радість можуть проявлятися як ситуативне. Наприклад, задоволеність від гарної фізичної форми чи смачної їжі. Як зазначає Т. Титаренко «людина - істота тілесна , и саме тіло є джерелом насолоди і болю радості і страждання» тобто щастя і нещастя. [11, с.193]. Однак, саме ця сфера може служити зоною переробки конфліктів і уходом в психосоматичні захворювання. Наявність яких є індикатором задоволеності людини власним життям взагалі. Дуже влучно характеризує ці стани Т.Титаренко: «нам легше розповісти про болісної головного болю, хронічної безсонні , нічні страхи, які супроводжують серцеві напади, ніж відверто зізнатися навіть близькій людині, що душа болить за безглуздя і порожнечі нашого щоденного існування» [11, с.193]. Таким чином, прояви фізично-тілесної сфери можуть бути глибоко пов’язані з проявами інших сфер балансної модел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бота психолога в тілесно-фізичній сфері спрямована на усвідомлення клієнтом власної відповідальності про турботу о тілі, організацію здорового способу життя та у самостійному виборі стилю життя. У здорової особистості ці процеси повинні бути сформовані до кінця юнацького вік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фінансово-діловій сфері ми стикаємося з усією багатоаспектністю  визначення поняття щастя. Праця як щастя, тому що отримую зарплатню і задовольняю свої потреби. Праця як щастя тому що є можливість професійного зростання і розкриття власних здібностей і праця як щастя, тому що відчуваю задоволеність і радість від продуктів своєї діяльності. Крім того, відчуття щастя в зазначеній сфері багато в чому залежить від переконань особистості щодо грошей їх кількості, вміння ними розпоряджатися та заробляти, а також обраного способу заробітку грошей. </w:t>
      </w:r>
    </w:p>
    <w:p>
      <w:pPr>
        <w:pStyle w:val="Normal"/>
        <w:spacing w:before="0" w:after="0"/>
        <w:ind w:firstLine="709"/>
        <w:jc w:val="both"/>
        <w:rPr/>
      </w:pPr>
      <w:r>
        <w:rPr>
          <w:rFonts w:cs="Times New Roman" w:ascii="Times New Roman" w:hAnsi="Times New Roman"/>
          <w:sz w:val="28"/>
          <w:szCs w:val="28"/>
        </w:rPr>
        <w:t>Щодо роботи психолога в фінансово-діловій сфері, то тут слід зазначити, про важливу діяльність глибинного рівня – це профорієнтація для підлітків, юнаків та молоді та усвідомлення «сродності» праці для вісі вікових категорій. Для ілюстрації значення даного питання в діяльності практичного психолога, хотілось нагадати притчу про чоловіків які носили каміння на гору: один тягав каміння, інший заробляв гроші для родини і останній, який відчував себе найщасливішим – будував храм. Отже професійна діяльність наповнена смислом, робить людину щасливою протягом майже всього життя.</w:t>
      </w:r>
    </w:p>
    <w:p>
      <w:pPr>
        <w:pStyle w:val="Normal"/>
        <w:spacing w:before="0" w:after="0"/>
        <w:ind w:firstLine="709"/>
        <w:jc w:val="both"/>
        <w:rPr/>
      </w:pPr>
      <w:r>
        <w:rPr>
          <w:rFonts w:cs="Times New Roman" w:ascii="Times New Roman" w:hAnsi="Times New Roman"/>
          <w:sz w:val="28"/>
          <w:szCs w:val="28"/>
        </w:rPr>
        <w:t>Важливим також є ставлення до праці взагалі. Слід нагадати відоме прислів’я проте, що «тому хто займається улюбленою справою, не прийдеться працювати взагалі», мається на увазі, що такий труд є задоволенням, тобто щастям. На думку Г.Сковороди, «сродна» праця – є легкоздійсненною та дарує людині душевний спокій та самовдосконалення. Навпаки – праця без природного споріднення до неї є нещастям. Ідеї Сковороди співзвучні з поглядами багатьох європейських мислителів. Працю за покликанням називають самореалізацією, самоактуалізацією, самоздійсненням, самотрансценденцію. Так, наприклад, К.Ясперс пов’язує самореалізацію зі «справою», яку людина виконує. А.Маслоу вважає, що самоактуалізація виявляє себе «через захоплення роботою, що є значущо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емоційно-комунікативної сфери то предметом дослідження в ній на актуальному рівні стає кількість зустрічей і якість стосунків, наявність знань, умінь та навичок зав’язувати, підтримувати та завершувати стосунки. На змістовному рівні аналізуються здібності людини будувати довготривалі, близькі стосунки, які забезпечують не тільки відчуття щастя, але й психічне здоров’я. Так Д.Майерс зазначає, що 60% людей які мають пять або більше близьких друзів, відчувають себе дуже щасливими[5, с.535]. Теоретичне підтвердження ми знаходимо в роботах А.Маслоу (потреби належності, причетності, любові) та Е.Еріксона (етап ранньої зрілості: інтимність-ізоляція). Розгляд базового рівня роботи в сфері контактів, то вона пов’язана з аналізом дитячого досвіду спілкування. Слід пам’ятати, у кожної людини є дитяча частина, яка несвідомо прагне задовольнити свої нереалізовані дитячі потреби саме в стосунках з партером, чи іншими близькими людьми. Це рівень психотерапевтичного консультування або роботи сімейного психоло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ціннісно-смислової сфери свідчить, що вибудовування власного життєвого світу створеного з подій які наповнюють життя відчуттям найвищої радості, можливостями отримувати та збалансовувати блага, а також явищами, що надають відчуття задоволеності життям в цілому, подібно смислу історії в житті людства. Як зазначає К.Ясперс: «у відриві від історичних зв'язків...діє тенденція розкласти людину на короткі перспективи сьогодення. Долю людина знаходить тільки за допомогою зв'язків, які стають для неї власними. Вони тримають її існування в єдності...Тоді спогади відкривають перед нею свою незабутню основу, а майбутнє - простір з надр якого виростає вимога відповідальності за його нинішні дії. Життя стає невизначеним у своїй цілісності» [14, с.403]. Отже розуміння смислу подій і явищ власного життя дає можливість відчувати його цілісність, що є необхідною умовою задоволеності життям у цілому.</w:t>
      </w:r>
    </w:p>
    <w:p>
      <w:pPr>
        <w:pStyle w:val="Normal"/>
        <w:spacing w:before="0" w:after="0"/>
        <w:ind w:firstLine="709"/>
        <w:jc w:val="both"/>
        <w:rPr>
          <w:rStyle w:val="FontStyle12"/>
          <w:i w:val="false"/>
          <w:i w:val="false"/>
          <w:sz w:val="28"/>
          <w:szCs w:val="28"/>
        </w:rPr>
      </w:pPr>
      <w:r>
        <w:rPr>
          <w:rStyle w:val="FontStyle12"/>
          <w:rFonts w:cs="Calibri"/>
          <w:b/>
          <w:sz w:val="28"/>
          <w:szCs w:val="28"/>
        </w:rPr>
        <w:t xml:space="preserve"> </w:t>
      </w:r>
      <w:r>
        <w:rPr>
          <w:rStyle w:val="FontStyle12"/>
          <w:b/>
          <w:sz w:val="28"/>
          <w:szCs w:val="28"/>
        </w:rPr>
        <w:t>Висновки з даного дослідження і перспективи подальших розвідок</w:t>
      </w:r>
      <w:r>
        <w:rPr>
          <w:rStyle w:val="FontStyle12"/>
          <w:sz w:val="28"/>
          <w:szCs w:val="28"/>
        </w:rPr>
        <w:t>. С</w:t>
      </w:r>
      <w:r>
        <w:rPr>
          <w:rStyle w:val="FontStyle12"/>
          <w:i w:val="false"/>
          <w:sz w:val="28"/>
          <w:szCs w:val="28"/>
        </w:rPr>
        <w:t>пираючись на те, що метод позитивної психології та психотерапії Н.Пезешкіана є методом самодопомоги можна припустити, що засвоївши основні кроки роботи з балансною моделлю власного життя людина матиме можливість надавати собі першу допомогу аналізуючи події власного життя усвідомлюючи складові власного щастя. Вважаємо що перспективним буде розробка технологій роботи з категорією щастя на основі п’яти крокової моделі консультування в методі позитивної психології.</w:t>
      </w:r>
    </w:p>
    <w:p>
      <w:pPr>
        <w:pStyle w:val="Normal"/>
        <w:spacing w:before="0" w:after="0"/>
        <w:jc w:val="both"/>
        <w:rPr>
          <w:rStyle w:val="FontStyle12"/>
          <w:i w:val="false"/>
          <w:i w:val="false"/>
        </w:rPr>
      </w:pPr>
      <w:r>
        <w:rPr/>
      </w:r>
    </w:p>
    <w:p>
      <w:pPr>
        <w:pStyle w:val="Normal"/>
        <w:spacing w:before="0" w:after="0"/>
        <w:jc w:val="center"/>
        <w:rPr/>
      </w:pPr>
      <w:r>
        <w:rPr>
          <w:rFonts w:eastAsia="Times New Roman" w:cs="Times New Roman" w:ascii="Times New Roman" w:hAnsi="Times New Roman"/>
          <w:b/>
          <w:sz w:val="28"/>
          <w:szCs w:val="28"/>
        </w:rPr>
        <w:t>Література:</w:t>
      </w:r>
    </w:p>
    <w:p>
      <w:pPr>
        <w:pStyle w:val="Style15"/>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гайл М. Психология счастья / Майкл Аргайл. – 2-е изд. – СПб: ПИТЕР, 2003. – 128 с.</w:t>
      </w:r>
    </w:p>
    <w:p>
      <w:pPr>
        <w:pStyle w:val="Style15"/>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Большой психологический словарь. – 4-е изд., расширенное / Сост. и общ. ред. Б. Г.  Мещеряков., В. П. Зинченко. –  М.: АСТ: АСТ Москва; СПб.: Прайм-ЕВРОЗНАК, 2009. – 811с. – С.</w:t>
      </w:r>
      <w:r>
        <w:rPr>
          <w:rFonts w:cs="Times New Roman" w:ascii="Times New Roman" w:hAnsi="Times New Roman"/>
          <w:sz w:val="28"/>
          <w:szCs w:val="28"/>
          <w:lang w:val="uk-UA"/>
        </w:rPr>
        <w:t>677</w:t>
      </w:r>
      <w:r>
        <w:rPr>
          <w:rFonts w:cs="Times New Roman" w:ascii="Times New Roman" w:hAnsi="Times New Roman"/>
          <w:sz w:val="28"/>
          <w:szCs w:val="28"/>
        </w:rPr>
        <w:t xml:space="preserve">. </w:t>
      </w:r>
    </w:p>
    <w:p>
      <w:pPr>
        <w:pStyle w:val="Style15"/>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жидарьян И. А. Психология с частья и оптимизма/ И. А. Джидарьян – М.: Изд-во института психологи РАН, 2013. – 268с.</w:t>
      </w:r>
    </w:p>
    <w:p>
      <w:pPr>
        <w:pStyle w:val="Style15"/>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длофф Ж. Как вырастить ребенка счастливым. Принцип приемственности. / Жан Ледлофф – 4-е изд. стер. – М.: Генезис, 2007. – 207 с.</w:t>
      </w:r>
    </w:p>
    <w:p>
      <w:pPr>
        <w:pStyle w:val="Style15"/>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ерс Д.Социальная психология / Девид Майерс </w:t>
      </w:r>
      <w:r>
        <w:rPr>
          <w:rFonts w:cs="Times New Roman" w:ascii="Times New Roman" w:hAnsi="Times New Roman"/>
          <w:color w:val="000000"/>
          <w:sz w:val="28"/>
          <w:szCs w:val="28"/>
          <w:shd w:fill="FFFFFF" w:val="clear"/>
        </w:rPr>
        <w:t>[пер.с.англ.]</w:t>
      </w:r>
      <w:r>
        <w:rPr>
          <w:rFonts w:cs="Times New Roman" w:ascii="Times New Roman" w:hAnsi="Times New Roman"/>
          <w:color w:val="000000"/>
          <w:sz w:val="28"/>
          <w:szCs w:val="28"/>
          <w:shd w:fill="FFFFFF" w:val="clear"/>
          <w:lang w:val="uk-UA"/>
        </w:rPr>
        <w:t>. – СПб. Питер Ком, 1998. – 688с.</w:t>
      </w:r>
    </w:p>
    <w:p>
      <w:pPr>
        <w:pStyle w:val="Style15"/>
        <w:numPr>
          <w:ilvl w:val="0"/>
          <w:numId w:val="2"/>
        </w:numPr>
        <w:spacing w:lineRule="auto" w:line="360" w:before="0" w:after="0"/>
        <w:contextualSpacing/>
        <w:jc w:val="both"/>
        <w:rPr>
          <w:rFonts w:ascii="Times New Roman" w:hAnsi="Times New Roman" w:cs="Times New Roman"/>
          <w:iCs/>
          <w:sz w:val="28"/>
          <w:szCs w:val="28"/>
          <w:lang w:val="uk-UA"/>
        </w:rPr>
      </w:pPr>
      <w:r>
        <w:rPr>
          <w:rFonts w:cs="Times New Roman" w:ascii="Times New Roman" w:hAnsi="Times New Roman"/>
          <w:color w:val="000000"/>
          <w:sz w:val="28"/>
          <w:szCs w:val="28"/>
          <w:shd w:fill="FFFFFF" w:val="clear"/>
        </w:rPr>
        <w:t xml:space="preserve">Психология личности. Тексты / </w:t>
      </w:r>
      <w:r>
        <w:rPr>
          <w:rFonts w:cs="Times New Roman" w:ascii="Times New Roman" w:hAnsi="Times New Roman"/>
          <w:color w:val="000000"/>
          <w:sz w:val="28"/>
          <w:szCs w:val="28"/>
          <w:shd w:fill="FFFFFF" w:val="clear"/>
          <w:lang w:val="uk-UA"/>
        </w:rPr>
        <w:t>под. р</w:t>
      </w:r>
      <w:r>
        <w:rPr>
          <w:rFonts w:cs="Times New Roman" w:ascii="Times New Roman" w:hAnsi="Times New Roman"/>
          <w:color w:val="000000"/>
          <w:sz w:val="28"/>
          <w:szCs w:val="28"/>
          <w:shd w:fill="FFFFFF" w:val="clear"/>
        </w:rPr>
        <w:t>ед.</w:t>
      </w:r>
      <w:r>
        <w:rPr>
          <w:rFonts w:cs="Times New Roman" w:ascii="Times New Roman" w:hAnsi="Times New Roman"/>
          <w:color w:val="000000"/>
          <w:sz w:val="28"/>
          <w:szCs w:val="28"/>
          <w:shd w:fill="FFFFFF" w:val="clear"/>
          <w:lang w:val="uk-UA"/>
        </w:rPr>
        <w:t xml:space="preserve"> Ю.Б. Гиппенрейтер, А.А.Пузырея // Абрахам Маслоу – М.: МГУ, 1982. – 288с. – С. 108-117.</w:t>
      </w:r>
    </w:p>
    <w:p>
      <w:pPr>
        <w:pStyle w:val="Style15"/>
        <w:numPr>
          <w:ilvl w:val="0"/>
          <w:numId w:val="2"/>
        </w:numPr>
        <w:spacing w:lineRule="auto" w:line="360" w:before="0" w:after="0"/>
        <w:contextualSpacing/>
        <w:jc w:val="both"/>
        <w:rPr>
          <w:rFonts w:ascii="Times New Roman" w:hAnsi="Times New Roman" w:cs="Times New Roman"/>
          <w:iCs/>
          <w:sz w:val="28"/>
          <w:szCs w:val="28"/>
          <w:lang w:val="uk-UA"/>
        </w:rPr>
      </w:pPr>
      <w:r>
        <w:rPr>
          <w:rFonts w:cs="Times New Roman" w:ascii="Times New Roman" w:hAnsi="Times New Roman"/>
          <w:color w:val="000000"/>
          <w:sz w:val="28"/>
          <w:szCs w:val="28"/>
          <w:shd w:fill="FFFFFF" w:val="clear"/>
          <w:lang w:val="uk-UA"/>
        </w:rPr>
        <w:t xml:space="preserve">Панок В. Основи практичної психології / В.Панок, Т.М.Титаренко, Н.В.Чепелева, та ін.. – К.: «Либідь»,1999. – 533с. </w:t>
      </w:r>
    </w:p>
    <w:p>
      <w:pPr>
        <w:pStyle w:val="Style15"/>
        <w:numPr>
          <w:ilvl w:val="0"/>
          <w:numId w:val="2"/>
        </w:numPr>
        <w:spacing w:lineRule="auto" w:line="360" w:before="0" w:after="0"/>
        <w:contextualSpacing/>
        <w:jc w:val="both"/>
        <w:rPr>
          <w:rFonts w:ascii="Times New Roman" w:hAnsi="Times New Roman" w:cs="Times New Roman"/>
          <w:iCs/>
          <w:sz w:val="28"/>
          <w:szCs w:val="28"/>
          <w:lang w:val="uk-UA"/>
        </w:rPr>
      </w:pPr>
      <w:r>
        <w:rPr>
          <w:rFonts w:cs="Times New Roman" w:ascii="Times New Roman" w:hAnsi="Times New Roman"/>
          <w:color w:val="000000"/>
          <w:sz w:val="28"/>
          <w:szCs w:val="28"/>
          <w:shd w:fill="FFFFFF" w:val="clear"/>
          <w:lang w:val="uk-UA"/>
        </w:rPr>
        <w:t xml:space="preserve">Селигман М. Новая позитивная психология / Мартин Селигман </w:t>
      </w:r>
      <w:r>
        <w:rPr>
          <w:rFonts w:cs="Times New Roman" w:ascii="Times New Roman" w:hAnsi="Times New Roman"/>
          <w:color w:val="000000"/>
          <w:sz w:val="28"/>
          <w:szCs w:val="28"/>
          <w:shd w:fill="FFFFFF" w:val="clear"/>
        </w:rPr>
        <w:t>[пер.с.англ.]</w:t>
      </w:r>
      <w:r>
        <w:rPr>
          <w:rFonts w:cs="Times New Roman" w:ascii="Times New Roman" w:hAnsi="Times New Roman"/>
          <w:color w:val="000000"/>
          <w:sz w:val="28"/>
          <w:szCs w:val="28"/>
          <w:shd w:fill="FFFFFF" w:val="clear"/>
          <w:lang w:val="uk-UA"/>
        </w:rPr>
        <w:t xml:space="preserve">. – М.: Издательство «София», 2006. – 368с. </w:t>
      </w:r>
    </w:p>
    <w:p>
      <w:pPr>
        <w:pStyle w:val="Style15"/>
        <w:numPr>
          <w:ilvl w:val="0"/>
          <w:numId w:val="2"/>
        </w:numPr>
        <w:spacing w:lineRule="auto" w:line="360" w:before="0" w:after="0"/>
        <w:contextualSpacing/>
        <w:jc w:val="both"/>
        <w:rPr>
          <w:rFonts w:ascii="Times New Roman" w:hAnsi="Times New Roman" w:cs="Times New Roman"/>
          <w:iCs/>
          <w:sz w:val="28"/>
          <w:szCs w:val="28"/>
          <w:lang w:val="uk-UA"/>
        </w:rPr>
      </w:pPr>
      <w:r>
        <w:rPr>
          <w:rFonts w:cs="Times New Roman" w:ascii="Times New Roman" w:hAnsi="Times New Roman"/>
          <w:color w:val="000000"/>
          <w:sz w:val="28"/>
          <w:szCs w:val="28"/>
          <w:shd w:fill="FFFFFF" w:val="clear"/>
          <w:lang w:val="uk-UA"/>
        </w:rPr>
        <w:t xml:space="preserve">Селигман М. В поисках счастья / Мартин Селигман </w:t>
      </w:r>
      <w:r>
        <w:rPr>
          <w:rFonts w:cs="Times New Roman" w:ascii="Times New Roman" w:hAnsi="Times New Roman"/>
          <w:color w:val="000000"/>
          <w:sz w:val="28"/>
          <w:szCs w:val="28"/>
          <w:shd w:fill="FFFFFF" w:val="clear"/>
        </w:rPr>
        <w:t>[пер.с.англ.] – М.: Манн, Иванов и Фербер, 2011. – 320 с.</w:t>
      </w:r>
    </w:p>
    <w:p>
      <w:pPr>
        <w:pStyle w:val="Style15"/>
        <w:numPr>
          <w:ilvl w:val="0"/>
          <w:numId w:val="2"/>
        </w:numPr>
        <w:spacing w:lineRule="auto" w:line="360" w:before="0" w:after="0"/>
        <w:contextualSpacing/>
        <w:jc w:val="both"/>
        <w:rPr/>
      </w:pPr>
      <w:r>
        <w:rPr>
          <w:rFonts w:cs="Times New Roman" w:ascii="Times New Roman" w:hAnsi="Times New Roman"/>
          <w:sz w:val="28"/>
          <w:szCs w:val="28"/>
          <w:lang w:val="uk-UA"/>
        </w:rPr>
        <w:t xml:space="preserve">Татаркевич В. О счастье и совершенстве человека / Владислав Татаркевич </w:t>
      </w:r>
      <w:r>
        <w:rPr>
          <w:rFonts w:cs="Times New Roman" w:ascii="Times New Roman" w:hAnsi="Times New Roman"/>
          <w:sz w:val="28"/>
          <w:szCs w:val="28"/>
        </w:rPr>
        <w:t>[пер.с.польск. Л.В.Коноваловой]. – М.: Прогресс, 1981. – 364</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Титаренко Т.М. Исп</w:t>
      </w:r>
      <w:r>
        <w:rPr>
          <w:rFonts w:cs="Times New Roman" w:ascii="Times New Roman" w:hAnsi="Times New Roman"/>
          <w:sz w:val="28"/>
          <w:szCs w:val="28"/>
        </w:rPr>
        <w:t>ытание кризисом. Одиссея преодоления / Т.М. Титаренко. – К.: Людопринт Україна</w:t>
      </w:r>
      <w:r>
        <w:rPr>
          <w:rFonts w:cs="Times New Roman" w:ascii="Times New Roman" w:hAnsi="Times New Roman"/>
          <w:sz w:val="28"/>
          <w:szCs w:val="28"/>
          <w:lang w:val="uk-UA"/>
        </w:rPr>
        <w:t xml:space="preserve">,2009. – 277 с. </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Философський словарь / Под.ред. И .Т. Фролова. – 5-е изд. – М.: Политиздат,1987. – 590 с.</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Хьелл Л. Теории личности / Л.Хьелл, Д.Зиглер </w:t>
      </w:r>
      <w:r>
        <w:rPr>
          <w:rFonts w:cs="Times New Roman" w:ascii="Times New Roman" w:hAnsi="Times New Roman"/>
          <w:color w:val="000000"/>
          <w:sz w:val="28"/>
          <w:szCs w:val="28"/>
          <w:shd w:fill="FFFFFF" w:val="clear"/>
        </w:rPr>
        <w:t>[пер.с.англ.]</w:t>
      </w:r>
      <w:r>
        <w:rPr>
          <w:rFonts w:cs="Times New Roman" w:ascii="Times New Roman" w:hAnsi="Times New Roman"/>
          <w:color w:val="000000"/>
          <w:sz w:val="28"/>
          <w:szCs w:val="28"/>
          <w:shd w:fill="FFFFFF" w:val="clear"/>
          <w:lang w:val="uk-UA"/>
        </w:rPr>
        <w:t xml:space="preserve"> – СПб.: Питер Пресс,1997. – 608 с.</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Ясперс К. </w:t>
      </w:r>
      <w:r>
        <w:rPr>
          <w:rFonts w:cs="Times New Roman" w:ascii="Times New Roman" w:hAnsi="Times New Roman"/>
          <w:color w:val="000000"/>
          <w:sz w:val="28"/>
          <w:szCs w:val="28"/>
          <w:shd w:fill="FFFFFF" w:val="clear"/>
        </w:rPr>
        <w:t>Смысл и назначение истории / Карл Ясперс [пер.с.нем.] – М.:Политиздат, 1991. – 527 с.</w:t>
      </w:r>
    </w:p>
    <w:p>
      <w:pPr>
        <w:pStyle w:val="Normal"/>
        <w:spacing w:before="0" w:after="0"/>
        <w:jc w:val="both"/>
        <w:rPr>
          <w:rStyle w:val="FontStyle12"/>
          <w:i w:val="false"/>
          <w:i w:val="false"/>
          <w:lang w:val="ru-RU"/>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eastAsia="Times New Roman"/>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8:29:00Z</dcterms:created>
  <dc:creator>Admin</dc:creator>
  <dc:description/>
  <cp:keywords/>
  <dc:language>en-US</dc:language>
  <cp:lastModifiedBy>Admin</cp:lastModifiedBy>
  <dcterms:modified xsi:type="dcterms:W3CDTF">2017-12-23T08:29:00Z</dcterms:modified>
  <cp:revision>2</cp:revision>
  <dc:subject/>
  <dc:title/>
</cp:coreProperties>
</file>